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pacing w:val="20"/>
          <w:sz w:val="72"/>
          <w:szCs w:val="72"/>
        </w:rPr>
        <w:t>Р И Г В Е Д А</w:t>
      </w:r>
    </w:p>
    <w:p>
      <w:pPr>
        <w:pStyle w:val="Heading1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Мандала II, 1...43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еревод:</w:t>
      </w:r>
      <w:r>
        <w:rPr>
          <w:sz w:val="28"/>
          <w:szCs w:val="28"/>
        </w:rPr>
        <w:t xml:space="preserve"> Т. Я. Елизаренкова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II, 1-43. По традиции большая часть гимнов приписывается певцам из семьи Гритсамада из рода Бхригу. По Саяне, Гритсамада – это имя, под которым род Бхригу усыновил сына Шунахотры из рода Ангирасов. Авторство большинства гимнов приписывается, согласно анукрамани, самому Гритсамаде. Автор гимнов II, 4-7 – Сомахути из рода Бхригу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II, 1...19</w:t>
      </w:r>
    </w:p>
    <w:p>
      <w:pPr>
        <w:pStyle w:val="Style14"/>
        <w:rPr/>
      </w:pPr>
      <w:r>
        <w:rPr>
          <w:b/>
          <w:bCs/>
          <w:color w:val="000000"/>
        </w:rPr>
        <w:t>II, 1. К Агни</w:t>
      </w:r>
      <w:r>
        <w:rPr>
          <w:color w:val="000000"/>
        </w:rPr>
        <w:br/>
        <w:br/>
        <w:t>1 Ты, о Агни, (рождаешься) вместе с днями, ты, радостно пылающий (нам) навстречу,</w:t>
        <w:br/>
        <w:t>Ты – из вод, ты – из камня,</w:t>
        <w:br/>
        <w:t>Ты – из деревьев, ты – из растений,</w:t>
        <w:br/>
        <w:t>Ты, повелитель людей, рождаешься чистым.</w:t>
        <w:br/>
        <w:br/>
        <w:t>2 У тебя, о Агни, – служба хотара, у тебя – в урочное время служба потара,</w:t>
        <w:br/>
        <w:t>У тебя – служба нештара, ты агнидх благочестивого,</w:t>
        <w:br/>
        <w:t>У тебя – служба прашастара, ты действуешь как адхварью,</w:t>
        <w:br/>
        <w:t>Ты брахман и господин дома в нашем жилище.</w:t>
        <w:br/>
        <w:br/>
        <w:t>3 Ты, о Агни, – Индра, бык существ,</w:t>
        <w:br/>
        <w:t>Ты – Вишну, широко шагающий, достойный поклонения.</w:t>
        <w:br/>
        <w:t>Ты – брахман, находящий богатство, о Брахманаспати.</w:t>
        <w:br/>
        <w:t>Ты, о распределитель благ, следуешь вместе с Пурамдхи.</w:t>
        <w:br/>
        <w:br/>
        <w:t>4 Ты, о Агни, – царь Варуна, чей обет крепок,</w:t>
        <w:br/>
        <w:t>Ты бываешь Митрой чудодейственным, достойным призываний.</w:t>
        <w:br/>
        <w:t>Ты – Арьяман, господин существ, чье угощение (я хотел бы отведать).</w:t>
        <w:br/>
        <w:t>Ты – Анша, о бог, наделяющий при жертвенной раздаче.</w:t>
        <w:br/>
        <w:br/>
        <w:t>5 Ты, о Агни, – Тваштар, (когда даришь) почитающему (тебя) богатство в виде сыновей.</w:t>
        <w:br/>
        <w:t>О обладатель божественных жен, великий, как Митра, у тебя – близость (с божественными женами).</w:t>
        <w:br/>
        <w:t>Поторапливая скакунов, ты даришь прекрасноконное богатство.</w:t>
        <w:br/>
        <w:t>Ты – сила мужей, о богатый добром.</w:t>
        <w:br/>
        <w:br/>
        <w:t>6 Ты, о Агни, – Рудра, Асура великого неба.</w:t>
        <w:br/>
        <w:t>Ты, (как) толпа Марутов, владеешь силой изобилия.</w:t>
        <w:br/>
        <w:t>Ты взмываешь алыми ветрами, (неся) благословение домашнему очагу.</w:t>
        <w:br/>
        <w:t>Ты, (как) Пушан, защищаешь самим собой почитающих (тебя).</w:t>
        <w:br/>
        <w:br/>
        <w:t>7 Ты о Агни, – даритель имущества тому, кто служит (тебе).</w:t>
        <w:br/>
        <w:t>Ты – бог Савитар, ты наделяешь сокровищами.</w:t>
        <w:br/>
        <w:t>Ты, как Бхага, о господин людей, владеешь добром.</w:t>
        <w:br/>
        <w:t>Ты – защитник в доме того, кто почтил тебя.</w:t>
        <w:br/>
        <w:br/>
        <w:t>8 Тебя, о Агни, принимают в доме, как члены рода - главу рода,</w:t>
        <w:br/>
        <w:t>Тебя – как царя, легко доступного.</w:t>
        <w:br/>
        <w:t>Ты прекрасноликий, господствуешь надо всем.</w:t>
        <w:br/>
        <w:t>Ты – все равно что тысячи, сотни, десятки.</w:t>
        <w:br/>
        <w:br/>
        <w:t>9 К тебе, о Агни, (как) к отцу (приходят) люди со (своими) желаниями,</w:t>
        <w:br/>
        <w:t>К тебе, сверкающему телом, чтобы ты стал (их) братом благодаря жертвенному деянию,</w:t>
        <w:br/>
        <w:t>Ты становишься сыном того, кто тебя почтил.</w:t>
        <w:br/>
        <w:t>Как друг любезный, ты защищаешь от нападения.</w:t>
        <w:br/>
        <w:br/>
        <w:t>10 Ты о Агни, – Рибху, которому надо поклоняться вблизи.</w:t>
        <w:br/>
        <w:t>Ты владеешь наградой, богатством из скота.</w:t>
        <w:br/>
        <w:t>Ты разгораешься. Запылай, чтобы дать (дары)!</w:t>
        <w:br/>
        <w:t>Ты – тот, кто приводит в действие, протягивает жертву.</w:t>
        <w:br/>
        <w:br/>
        <w:t>11 Ты, о бог Агни, – Адити для поклоняющегося (тебе).</w:t>
        <w:br/>
        <w:t>Ты (как) Хотра, Бхарати усиливаешься от хвалебной песни.</w:t>
        <w:br/>
        <w:t>Ты – Ида, живущая сто зим, (рожденная) для силы действия.</w:t>
        <w:br/>
        <w:t>Ты, о господин добра, – Сарасвати, убивающая врагов.</w:t>
        <w:br/>
        <w:br/>
        <w:t>12 Ты, о Агни, хорошо выпестован, (ты -) высшая сила.</w:t>
        <w:br/>
        <w:t>В твоем желанном цвете, во всем облике (пребывают) красоты.</w:t>
        <w:br/>
        <w:t>Ты – высокая путеводная награда.</w:t>
        <w:br/>
        <w:t>Ты – обильное богатство, широкое повсюду.</w:t>
        <w:br/>
        <w:br/>
        <w:t>13 Тебя, о Агни, Адитьи (сделали своими) устами,</w:t>
        <w:br/>
        <w:t>Тебя чистые сделали (своим) языком, о поэт.</w:t>
        <w:br/>
        <w:t>Тебя сопровождали сопровождаемые дарами (боги) на обрядах.</w:t>
        <w:br/>
        <w:t>В тебе боги вкушают возлитое жертвенное возлияние.</w:t>
        <w:br/>
        <w:br/>
        <w:t>14 В тебе, о Агни, все бессмертные, не поддающиеся обману</w:t>
        <w:br/>
        <w:t>Боги (твоими) устами вкушают возлитое жертвенное возлияние.</w:t>
        <w:br/>
        <w:t>С твоей помощью наслаждаются смертные выжатым напитком.</w:t>
        <w:br/>
        <w:t>Ты рожден чистым, (как) отпрыск растений.</w:t>
        <w:br/>
        <w:br/>
        <w:t>15 Ты и похож (на них) и равен им величием,</w:t>
        <w:br/>
        <w:t>О Агни прекраснорожденный, и превосходишь (их), о бог,</w:t>
        <w:br/>
        <w:t>Когда твоя сила во всем величии разворачивается здесь</w:t>
        <w:br/>
        <w:t>Через небо и землю – через оба мира.</w:t>
        <w:br/>
        <w:br/>
        <w:t>16 (Те) покровители, которые щедро дают певцам,</w:t>
        <w:br/>
        <w:t xml:space="preserve">О Агни, дар с коровами во главе, с конями как украшением, - </w:t>
        <w:br/>
        <w:t>И нас, и их приведи к счастью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2. К Агни</w:t>
      </w:r>
      <w:r>
        <w:rPr>
          <w:color w:val="000000"/>
        </w:rPr>
        <w:br/>
        <w:br/>
        <w:t>1 Жертвой усильте Джатаведаса!</w:t>
        <w:br/>
        <w:t>Агни почтите возлиянием, протяжной песней,</w:t>
        <w:br/>
        <w:t>(Его,) зажегшегося, полного жертвенных услад, солнечного мужа,</w:t>
        <w:br/>
        <w:t>Правящего на небе, хотара, сидящего у дышла в жертвенных общинах.</w:t>
        <w:br/>
        <w:br/>
        <w:t>2 К тебе они громко взывали (все) ночи (и) зори,</w:t>
        <w:br/>
        <w:t>О Агни, как дойные коровы на пастбищах – к теленку.</w:t>
        <w:br/>
        <w:t>Словно возница неба – сквозь людские поколения,</w:t>
        <w:br/>
        <w:t>Ты светишь сквозь непрерывные ночи, о обладатель многих избранных даров!</w:t>
        <w:br/>
        <w:br/>
        <w:t>3 Его, чудесного, на дне пространства боги</w:t>
        <w:br/>
        <w:t>Определили возницей неба и земли,</w:t>
        <w:br/>
        <w:t>(Бога,) знаменитого как колесница, чистопламенного</w:t>
        <w:br/>
        <w:t>Агни, которого надо прославлять среди народов, как Митру.</w:t>
        <w:br/>
        <w:br/>
        <w:t>4 Этого растущего в пространстве, (как) в собственном доме,</w:t>
        <w:br/>
        <w:t>Прекрасно сверкающего, как золото, они поместили в тайник,</w:t>
        <w:br/>
        <w:t>(Этого) летающего (сына) Пришни, следящего (своими) глазами,</w:t>
        <w:br/>
        <w:t>За обоими родами, словно страж – за дорогами.</w:t>
        <w:br/>
        <w:br/>
        <w:t>5 Пусть охватит он как хотар весь обряд!</w:t>
        <w:br/>
        <w:t>Это к нему с жертвами и хвалебной песнью устремляются люди.</w:t>
        <w:br/>
        <w:t>Златоусый, бурлящий в растениях,</w:t>
        <w:br/>
        <w:t>Он наблюдает за двумя мирами, словно небо – с помощью звезд.</w:t>
        <w:br/>
        <w:br/>
        <w:t>6 Зажженный, (дай) нам богатство на счастье!</w:t>
        <w:br/>
        <w:t>Погаснув, (дай нам) богатство (и снова) воссияй среди нас!</w:t>
        <w:br/>
        <w:t>Привлеки к нам на благо оба мира,</w:t>
        <w:br/>
        <w:t>Чтобы они приняли благосклонно жертвы человека!</w:t>
        <w:br/>
        <w:br/>
        <w:t>7 Дай нам, о Агни, высокие, дай тысячные (награды)!</w:t>
        <w:br/>
        <w:t>Как врата, отвори награду, чтобы (о ней) слышали!</w:t>
        <w:br/>
        <w:t>Молитвой склони в нашу сторону небо и землю!</w:t>
        <w:br/>
        <w:t>Так сверкай же ярко при (всех) звездах, словно ясное солнце!</w:t>
        <w:br/>
        <w:br/>
        <w:t>8 Зажигаемый при (всех) зорях (и) ночи,</w:t>
        <w:br/>
        <w:t>Пусть сверкает он красноватым лучом, словно солнце!</w:t>
        <w:br/>
        <w:t>Агни (делает) обряд удачным благодаря жертвенным возлияниям человека,</w:t>
        <w:br/>
        <w:t>(Этот) царь племен, гость, любезный для Аю.</w:t>
        <w:br/>
        <w:br/>
        <w:t>9 Так, о Агни изначальный, людская поэтическая речь</w:t>
        <w:br/>
        <w:t>Набухла для нас (молоком) среди бессмертных обитателей высокого неба,</w:t>
        <w:br/>
        <w:t>(Стала) дойной коровой для певца среди жертвенных общин,</w:t>
        <w:br/>
        <w:t>Чтобы самой вызывать к жизни сотенную многообразную награду.</w:t>
        <w:br/>
        <w:br/>
        <w:t>10 Мы, о Агни, (хотим добыть) конем богатство, состоящее из мужей,</w:t>
        <w:br/>
        <w:t>Или молитвой хотим затмить людей!</w:t>
        <w:br/>
        <w:t>Наш блеск пусть ярко сияет между пятью народами,</w:t>
        <w:br/>
        <w:t>Высоко, словно солнце, неодолимо!</w:t>
        <w:br/>
        <w:br/>
        <w:t>11 Будь славен у нас, о сильный,</w:t>
        <w:br/>
        <w:t>(Тот,) в ком черпают силу могучие покровители,</w:t>
        <w:br/>
        <w:t>К кому, о Агни, приходят за жертвой те, кто богат наградами,</w:t>
        <w:br/>
        <w:t>Кто сверкает в своем доме среди собственного потомства!</w:t>
        <w:br/>
        <w:br/>
        <w:t>12 О Джатаведас, да будем мы, те и другие:</w:t>
        <w:br/>
        <w:t>Певцы, о Агни, и покровители, под защитой твоей!</w:t>
        <w:br/>
        <w:t>Дай нам блага, огромного лучезарного богатства,</w:t>
        <w:br/>
        <w:t>Состоящего из детей, из хорошего потомства!</w:t>
        <w:br/>
        <w:br/>
        <w:t>13 (Те) покровители, которые щедро дают певцам,</w:t>
        <w:br/>
        <w:t xml:space="preserve">О Агни, дар с коровами во главе, с конями как украшением, - </w:t>
        <w:br/>
        <w:t>И нас, и их приведи же к счастью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3. Гимн-апри</w:t>
      </w:r>
      <w:r>
        <w:rPr>
          <w:color w:val="000000"/>
        </w:rPr>
        <w:br/>
        <w:br/>
      </w:r>
      <w:r>
        <w:rPr>
          <w:i/>
          <w:iCs/>
          <w:color w:val="000000"/>
        </w:rPr>
        <w:t>Гимны II, 1-43. По традиции большая часть гимнов приписывается певцам из семьи Гритсамада из рода Бхригу (Grtsamada Bhargava). По Саяне, Гритсамада – это имя, под которым род Бхригу усыновил сына Шунахотры из рода Ангирасов (Angirasa Caunahotra). Авторство большинства гимнов приписывается, согласно анукрамани, самому Гритсамаде. Автор гимнов II, 4-7 – Сомахути из рода Бхригу (Somahuti Bhargava). Размер – триштубх, стих 7 – джагати</w:t>
        <w:br/>
        <w:t>5d Очищая славную варну – Варна varna – букв. цвет - обозначение социальной группы людей</w:t>
        <w:br/>
        <w:t>7d На пупе земли nabha prthivyah – На месте жертвоприношения:На трех вершинах! – На трех жертвенных кострах</w:t>
        <w:br/>
        <w:t>9b рождается сын – Сын vira – основное значение этого слова муж, мужчина, герой</w:t>
        <w:br/>
        <w:t>10a:дерево vanaspati – Подразумевается жертвенный столб, к которому привязано жертвенное животное</w:t>
      </w:r>
      <w:r>
        <w:rPr>
          <w:color w:val="000000"/>
        </w:rPr>
        <w:br/>
        <w:br/>
        <w:t xml:space="preserve">1 </w:t>
      </w:r>
      <w:r>
        <w:rPr>
          <w:b/>
          <w:bCs/>
          <w:color w:val="000000"/>
        </w:rPr>
        <w:t>Зажженный</w:t>
      </w:r>
      <w:r>
        <w:rPr>
          <w:color w:val="000000"/>
        </w:rPr>
        <w:t>, помещенный на землю, Агни</w:t>
        <w:br/>
        <w:t>Стоит, обращенный ко всем существам.</w:t>
        <w:br/>
        <w:t>Чистый хотар, (существующий) от века, очень мудрый</w:t>
        <w:br/>
        <w:t>Бог Агни пусть принесет жертву богам, (он,) достойный!</w:t>
        <w:br/>
        <w:br/>
        <w:t xml:space="preserve">2 </w:t>
      </w:r>
      <w:r>
        <w:rPr>
          <w:b/>
          <w:bCs/>
          <w:color w:val="000000"/>
        </w:rPr>
        <w:t>Нарашанса</w:t>
      </w:r>
      <w:r>
        <w:rPr>
          <w:color w:val="000000"/>
        </w:rPr>
        <w:t>, смазывающий (все) места (жертвы),</w:t>
        <w:br/>
        <w:t>(Своим) величием уравновешивает три неба, (он,) прекрасно-пламенный,</w:t>
        <w:br/>
        <w:t xml:space="preserve">Орошающий жертву мыслью, кропящею жиром, – </w:t>
        <w:br/>
        <w:t>Да умастит он всех богов во главе жертвы!</w:t>
        <w:br/>
        <w:br/>
        <w:t xml:space="preserve">3 </w:t>
      </w:r>
      <w:r>
        <w:rPr>
          <w:b/>
          <w:bCs/>
          <w:color w:val="000000"/>
        </w:rPr>
        <w:t>Призванный</w:t>
      </w:r>
      <w:r>
        <w:rPr>
          <w:color w:val="000000"/>
        </w:rPr>
        <w:t>, о Агни, нашей мыслью как достойный,</w:t>
        <w:br/>
        <w:t>Принеси сегодня жертву богам, (находясь) впереди человеческого (хотара)!</w:t>
        <w:br/>
        <w:t>Привези несотрясаемую толпу Марутов!</w:t>
        <w:br/>
        <w:t>Принесите жертву Индре, восседающему на соломе, о мужи!</w:t>
        <w:br/>
        <w:br/>
        <w:t xml:space="preserve">4 О божественная </w:t>
      </w:r>
      <w:r>
        <w:rPr>
          <w:b/>
          <w:bCs/>
          <w:color w:val="000000"/>
        </w:rPr>
        <w:t>жертвенная солома</w:t>
      </w:r>
      <w:r>
        <w:rPr>
          <w:color w:val="000000"/>
        </w:rPr>
        <w:t>, возрастающая, дающая богатство из мужей,</w:t>
        <w:br/>
        <w:t xml:space="preserve">Разостланная для богатства на этом алтаре, несущая прекрасное бремя, – </w:t>
        <w:br/>
        <w:t>О Васу, сядьте на нее, умащенную жиром,</w:t>
        <w:br/>
        <w:t>О Все-Боги, Адитьи, достойные жертв!</w:t>
        <w:br/>
        <w:br/>
        <w:t>5 Широко растворитесь, призываемые</w:t>
        <w:br/>
        <w:t xml:space="preserve">Божественные </w:t>
      </w:r>
      <w:r>
        <w:rPr>
          <w:b/>
          <w:bCs/>
          <w:color w:val="000000"/>
        </w:rPr>
        <w:t>врата</w:t>
      </w:r>
      <w:r>
        <w:rPr>
          <w:color w:val="000000"/>
        </w:rPr>
        <w:t>, дарующие приятный вход благодаря (нашим) поклонам!</w:t>
        <w:br/>
        <w:t>Да расступятся, (чтобы быть) просторными, нестареющие (врата),</w:t>
        <w:br/>
        <w:t>Очищая славную варну, богатую прекрасными мужами!</w:t>
        <w:br/>
        <w:br/>
        <w:t xml:space="preserve">6 </w:t>
      </w:r>
      <w:r>
        <w:rPr>
          <w:b/>
          <w:bCs/>
          <w:color w:val="000000"/>
        </w:rPr>
        <w:t>Ушас и Ночь</w:t>
      </w:r>
      <w:r>
        <w:rPr>
          <w:color w:val="000000"/>
        </w:rPr>
        <w:t>, возросшие от века, (творят) для нас</w:t>
        <w:br/>
        <w:t>(Свои) благие деяния: словно две радостные ткачихи</w:t>
        <w:br/>
        <w:t>Ткут они вместе натянутую нить,</w:t>
        <w:br/>
        <w:t>Украшение жертвы, (они,) две дойные коровы, полные молока.</w:t>
        <w:br/>
        <w:br/>
        <w:t xml:space="preserve">7 Два первых божественных </w:t>
      </w:r>
      <w:r>
        <w:rPr>
          <w:b/>
          <w:bCs/>
          <w:color w:val="000000"/>
        </w:rPr>
        <w:t>хотара</w:t>
      </w:r>
      <w:r>
        <w:rPr>
          <w:color w:val="000000"/>
        </w:rPr>
        <w:t>, более сведущих,</w:t>
        <w:br/>
        <w:t>Пусть правильно принесут жертву вместе с гимном, (они,) более прекрасные!</w:t>
        <w:br/>
        <w:t>Принося жертвы богам в урочное время, пусть они вместе умастят (жертву)</w:t>
        <w:br/>
        <w:t>На пупе земли, на трех вершинах!</w:t>
        <w:br/>
        <w:br/>
        <w:t>8 Сарасвати, приводящая к успеху нашу поэтическую мысль,</w:t>
        <w:br/>
        <w:t xml:space="preserve">Богиня Ида, Бхарати, все преодолевающая, – </w:t>
        <w:br/>
        <w:t xml:space="preserve">Три </w:t>
      </w:r>
      <w:r>
        <w:rPr>
          <w:b/>
          <w:bCs/>
          <w:color w:val="000000"/>
        </w:rPr>
        <w:t>богини</w:t>
      </w:r>
      <w:r>
        <w:rPr>
          <w:color w:val="000000"/>
        </w:rPr>
        <w:t>, усевшись по своему желанию на эту жертвенную солому,</w:t>
        <w:br/>
        <w:t>Пусть охраняют нас надежною защитой!</w:t>
        <w:br/>
        <w:br/>
        <w:t xml:space="preserve">9 Коричневатый, которого легко носить, наделяющий жизненной силой, – </w:t>
        <w:br/>
        <w:t>Во исполнение (наших молитв) рождается сын, любящий богов.</w:t>
        <w:br/>
        <w:t xml:space="preserve">Да развяжет у нас </w:t>
      </w:r>
      <w:r>
        <w:rPr>
          <w:b/>
          <w:bCs/>
          <w:color w:val="000000"/>
        </w:rPr>
        <w:t>Тваштар</w:t>
      </w:r>
      <w:r>
        <w:rPr>
          <w:color w:val="000000"/>
        </w:rPr>
        <w:t xml:space="preserve"> пуповину – потомство!</w:t>
        <w:br/>
        <w:t>Да отправится также (жертвенное животное) на попечение богов!</w:t>
        <w:br/>
        <w:br/>
        <w:t xml:space="preserve">10 Пусть присутствует </w:t>
      </w:r>
      <w:r>
        <w:rPr>
          <w:b/>
          <w:bCs/>
          <w:color w:val="000000"/>
        </w:rPr>
        <w:t>дерево</w:t>
      </w:r>
      <w:r>
        <w:rPr>
          <w:color w:val="000000"/>
        </w:rPr>
        <w:t>, (легко) отпускающее (жертвенное животное)!</w:t>
        <w:br/>
        <w:t>Пусть Агни под воздействием поэтических мыслей сделает жертву вкусной!</w:t>
        <w:br/>
        <w:t>Пусть божественный разделыватель туши, зная путь,</w:t>
        <w:br/>
        <w:t>Приведет к богам жертву, трижды умащенную!</w:t>
        <w:br/>
        <w:br/>
        <w:t>11 Жир присущ (Агни), жир – его лоно,</w:t>
        <w:br/>
        <w:t>В жире он пребывает, жир – его место.</w:t>
        <w:br/>
        <w:t>По своему желанию привези богов! Опьяняйся!</w:t>
        <w:br/>
        <w:t xml:space="preserve">О бык, увези жертву, над которой возгласили: </w:t>
      </w:r>
      <w:r>
        <w:rPr>
          <w:b/>
          <w:bCs/>
          <w:color w:val="000000"/>
        </w:rPr>
        <w:t>Свага!</w:t>
      </w:r>
      <w:r>
        <w:rPr>
          <w:color w:val="000000"/>
        </w:rPr>
        <w:br/>
        <w:br/>
      </w:r>
      <w:r>
        <w:rPr>
          <w:b/>
          <w:bCs/>
          <w:color w:val="000000"/>
        </w:rPr>
        <w:t>II, 4. К Агни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Соматухи из рода Бхригу (Somahuti Bhargava). Размер – триштубх.</w:t>
      </w:r>
      <w:r>
        <w:rPr>
          <w:color w:val="000000"/>
        </w:rPr>
        <w:br/>
        <w:br/>
        <w:t>1 Я зову дивно сверкающего Агни, вашу хвалу,</w:t>
        <w:br/>
        <w:t>Гостя племен, дающего прекрасные жертвенные услады,</w:t>
        <w:br/>
        <w:t>(Того,) кого надо стараться расположить к себе как друга,</w:t>
        <w:br/>
        <w:t>(Кто) бог среди преданного богам народа, Джатаведас.</w:t>
        <w:br/>
        <w:br/>
        <w:t>2 Служа ему в обиталище вод,</w:t>
        <w:br/>
        <w:t>Бхригу с самого начала поместили его среди племен Аю.</w:t>
        <w:br/>
        <w:t>Да будет этот Агни надо всеми мирами,</w:t>
        <w:br/>
        <w:t>Возница (?) богов, правящий быстрыми конями!</w:t>
        <w:br/>
        <w:br/>
        <w:t>3 Среди людских племен поместили боги</w:t>
        <w:br/>
        <w:t>Агни любимого, подобно тому как (люди), желающие жить в мире, (заключают) договор о дружбе.</w:t>
        <w:br/>
        <w:t>Он светит сквозь жаждущие (его) ночи,</w:t>
        <w:br/>
        <w:t>(Тот,) за кем надо ухаживать щедрому (покровителю) в доме (своем).</w:t>
        <w:br/>
        <w:br/>
        <w:t>4 Радостно его процветание, как у собственного имущества;</w:t>
        <w:br/>
        <w:t>(Радостен) его вид, когда он кидается, стремясь сжигать.</w:t>
        <w:br/>
        <w:t>(Тот,) кто яростно размахивает языком среди растений,</w:t>
        <w:br/>
        <w:t>Мотает хвостом, словно конь, запряженный в колесницу.</w:t>
        <w:br/>
        <w:br/>
        <w:t xml:space="preserve">5 (Вот та) чудовищная мощь пожирателя деревьев, о которой они мне восхищенно говорили, – </w:t>
        <w:br/>
        <w:t>Как для ушиджей, он изменил (свой) вид:</w:t>
        <w:br/>
        <w:t>Он радостно светит ярким светом,</w:t>
        <w:br/>
        <w:t>(Тот,) кто, состарившись, в мгновение становится юным.</w:t>
        <w:br/>
        <w:br/>
        <w:t>6 Он озаряет деревья, подобно тому как мучимый жаждой (кидается к воде),</w:t>
        <w:br/>
        <w:t>Он шумит, как вода по дороге, как (колеса) колесницы.</w:t>
        <w:br/>
        <w:t>(Бог,) оставляющий черный путь, жаркий, веселый, он сверкает,</w:t>
        <w:br/>
        <w:t>Как небо, улыбающееся сквозь тучи.</w:t>
        <w:br/>
        <w:br/>
        <w:t>7 Тот, кто распространился по земле, (все) воспламеняя,</w:t>
        <w:br/>
        <w:t>Движется, словно скот без пастуха, предоставленный самому себе.</w:t>
        <w:br/>
        <w:t>Агни, пламенный, сжигающий сухостой,</w:t>
        <w:br/>
        <w:t>Оставляющий черную полосу, словно он насытился землей.</w:t>
        <w:br/>
        <w:br/>
        <w:t>8 В память о (твоей) прежней помощи</w:t>
        <w:br/>
        <w:t>На третьей жертвенной раздаче для тебя была произнесена (эта) молитва.</w:t>
        <w:br/>
        <w:t>Дай нам, о Агни, высокую награду,</w:t>
        <w:br/>
        <w:t>Состоящую из непрерывной череды сыновей, из скота, богатство из прекрасного потомства!</w:t>
        <w:br/>
        <w:br/>
        <w:t>9 Чтобы люди из семьи Гритсамады с твоей помощью, о Агни,</w:t>
        <w:br/>
        <w:t>Тайно побеждали (и) одерживали верх над соперниками,</w:t>
        <w:br/>
        <w:t>(Они,) имеющие прекрасных сыновей, преодолевающие враждебность,</w:t>
        <w:br/>
        <w:t>Дай певцу (и) покровителям эту жизненную силу!</w:t>
        <w:br/>
        <w:br/>
      </w:r>
      <w:r>
        <w:rPr>
          <w:b/>
          <w:bCs/>
          <w:color w:val="000000"/>
        </w:rPr>
        <w:t>II, 5. К Агни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тот же. Размер – ануштубх.</w:t>
      </w:r>
      <w:r>
        <w:rPr>
          <w:color w:val="000000"/>
        </w:rPr>
        <w:br/>
        <w:br/>
        <w:t>1 Хотар родился, заметный (для всех),</w:t>
        <w:br/>
        <w:t>Отец – на помощь (своим) отцам,</w:t>
        <w:br/>
        <w:t>Являющий взорам унаследованное добро.</w:t>
        <w:br/>
        <w:t>Пусть сможем мы обуздать (его) коней!</w:t>
        <w:br/>
        <w:br/>
        <w:t>2 (Тот,) у кого семь поводьев</w:t>
        <w:br/>
        <w:t xml:space="preserve">Натянуты, как у ведущего жертвоприношение – </w:t>
        <w:br/>
        <w:t xml:space="preserve">Словно Ману (держит он) восьмой, божественный (повод) - </w:t>
        <w:br/>
        <w:t>Как потар он все это приводит в действие.</w:t>
        <w:br/>
        <w:br/>
        <w:t>3 Когда же он бросается вслед,</w:t>
        <w:br/>
        <w:t>Произнося молитвы, он берет на себя и это.</w:t>
        <w:br/>
        <w:t>Он охватил собой все поэтические способности,</w:t>
        <w:br/>
        <w:t>Как обод – колесо.</w:t>
        <w:br/>
        <w:br/>
        <w:t>4 Ведь (этот) чистый (бог) со (своей) чистой силой духа</w:t>
        <w:br/>
        <w:t>Сразу же родился как прашастар.</w:t>
        <w:br/>
        <w:t>Кто знает его твердые обеты,</w:t>
        <w:br/>
        <w:t>Растет следом, как ветви (дерева).</w:t>
        <w:br/>
        <w:br/>
        <w:t>5 Эти подвижные дойные коровы</w:t>
        <w:br/>
        <w:t>Следуют его цвету, когда он нештар.</w:t>
        <w:br/>
        <w:t>Не лучше ли, чем (те) три,</w:t>
        <w:br/>
        <w:t>Сестры, которые сюда пришли?</w:t>
        <w:br/>
        <w:br/>
        <w:t>6 Если приблизилась сестра,</w:t>
        <w:br/>
        <w:t>Несущая жир матери,</w:t>
        <w:br/>
        <w:t>Как адхварью он радуется приходу</w:t>
        <w:br/>
        <w:t>Этих (сестер), словно ячмень – дождю.</w:t>
        <w:br/>
        <w:br/>
        <w:t>7 Пусть сам для своего удовлетворения</w:t>
        <w:br/>
        <w:t>Жрец (-Агни) назначит жреца!</w:t>
        <w:br/>
        <w:t>Пусть мы приобретем, как подобает</w:t>
        <w:br/>
        <w:t>(Нашей) хвале и жертве! Это мы даровали!</w:t>
        <w:br/>
        <w:br/>
        <w:t>8 Чтобы (он,) знаток, воздал должные</w:t>
        <w:br/>
        <w:t>Всем достойным жертвы,</w:t>
        <w:br/>
        <w:t>Эта жертва, которую принесли мы,</w:t>
        <w:br/>
        <w:t>(Находится) в твоем распоряжении, о Агни.</w:t>
        <w:br/>
        <w:br/>
      </w:r>
      <w:r>
        <w:rPr>
          <w:b/>
          <w:bCs/>
          <w:color w:val="000000"/>
        </w:rPr>
        <w:t>II, 6. К Агни</w:t>
        <w:br/>
        <w:br/>
      </w:r>
      <w:r>
        <w:rPr>
          <w:i/>
          <w:iCs/>
          <w:color w:val="000000"/>
        </w:rPr>
        <w:t>Автор тот же. Размер – гаятри.</w:t>
      </w:r>
      <w:r>
        <w:rPr>
          <w:color w:val="000000"/>
        </w:rPr>
        <w:br/>
        <w:br/>
        <w:t>1 Эти мои дрова, о Агни,</w:t>
        <w:br/>
        <w:t> Эта служба пусть понравится тебе!</w:t>
        <w:br/>
        <w:t> Эти песни слушай хорошенько!</w:t>
        <w:br/>
        <w:br/>
        <w:t>2 Этой (песней), о Агни, мы хотим почтить тебя,</w:t>
        <w:br/>
        <w:t>О дитя силы, о отыскиватель коней,</w:t>
        <w:br/>
        <w:t>Этим гимном, о прекраснорожденный.</w:t>
        <w:br/>
        <w:br/>
        <w:t>3 Тебя, такого любящего песни, – песнями,</w:t>
        <w:br/>
        <w:t>Стремящегося к богатству, о дающий богатство,</w:t>
        <w:br/>
        <w:t>Мы хотим уважить, (мы,) склонные к уважению.</w:t>
        <w:br/>
        <w:br/>
        <w:t>4 Будь щедрым покровителем,</w:t>
        <w:br/>
        <w:t>Господином благ, о дающий блага!</w:t>
        <w:br/>
        <w:t>Отврати от нас враждебные происки!</w:t>
        <w:br/>
        <w:br/>
        <w:t>5 (Дай) нам дождь с неба!</w:t>
        <w:br/>
        <w:t>(Дай) нам бесспорную награду!</w:t>
        <w:br/>
        <w:t>(Дай) нам тысячные жертвенные услады!</w:t>
        <w:br/>
        <w:br/>
        <w:t>6 К тому, кто призывает (тебя), ища поддержки,</w:t>
        <w:br/>
        <w:t>О самый юный, о вестник, приди</w:t>
        <w:br/>
        <w:t>На нашу песню, о лучше всех жертвующий хотар!</w:t>
        <w:br/>
        <w:br/>
        <w:t>7 Ты путешествуешь, о Агни, как знаток</w:t>
        <w:br/>
        <w:t>Между обоими родами, о поэт,</w:t>
        <w:br/>
        <w:t>Как вестник, близкий племени, дружелюбный.</w:t>
        <w:br/>
        <w:br/>
        <w:t>8 Как знаток настрой благожелательно (богов),</w:t>
        <w:br/>
        <w:t>Почти их жертвой по порядку, о внимательный,</w:t>
        <w:br/>
        <w:t>И сядь на эту жертвенную солому!</w:t>
        <w:br/>
        <w:br/>
      </w:r>
      <w:r>
        <w:rPr>
          <w:b/>
          <w:bCs/>
          <w:color w:val="000000"/>
        </w:rPr>
        <w:t>II, 7. К Агни</w:t>
        <w:br/>
        <w:br/>
      </w:r>
      <w:r>
        <w:rPr>
          <w:i/>
          <w:iCs/>
          <w:color w:val="000000"/>
        </w:rPr>
        <w:t>Автор тот же. Размер – гаятри.</w:t>
      </w:r>
      <w:r>
        <w:rPr>
          <w:color w:val="000000"/>
        </w:rPr>
        <w:br/>
        <w:br/>
        <w:t>1 О самый юный потомок Бхаратов,</w:t>
        <w:br/>
        <w:t>О Агни, принеси сверкающее</w:t>
        <w:br/>
        <w:t>Очень желанное богатство, о Васу!</w:t>
        <w:br/>
        <w:br/>
        <w:t>2 Да не овладеет нами немилость</w:t>
        <w:br/>
        <w:t>Бога и смертного!</w:t>
        <w:br/>
        <w:t>Спаси нас также от этой ненависти!</w:t>
        <w:br/>
        <w:br/>
        <w:t>3 И пусть мы благодаря тебе</w:t>
        <w:br/>
        <w:t>Вынырнем из любой ненависти,</w:t>
        <w:br/>
        <w:t>Словно из бурлящих потоков воды!</w:t>
        <w:br/>
        <w:br/>
        <w:t>4 Светлый, о чистый Агни,</w:t>
        <w:br/>
        <w:t>Достойный хвалы, ты сверкаешь высоко (и) далеко.</w:t>
        <w:br/>
        <w:t>Тебя полили струями жира.</w:t>
        <w:br/>
        <w:br/>
        <w:t>5 Тебя полили у нас, о потомок Бхараты,</w:t>
        <w:br/>
        <w:t>О Агни, (жертвами) от яловых коров,</w:t>
        <w:br/>
        <w:t>От быков, от стельных (коров).</w:t>
        <w:br/>
        <w:br/>
        <w:t>6 (Агни тот – ) чья еда дрова, чье питье – жир,</w:t>
        <w:br/>
        <w:t>Древний хотар избранный,</w:t>
        <w:br/>
        <w:t>Сын силы удивительный.</w:t>
        <w:br/>
        <w:br/>
      </w:r>
      <w:r>
        <w:rPr>
          <w:b/>
          <w:bCs/>
          <w:color w:val="000000"/>
        </w:rPr>
        <w:t>II, 8. К Агни</w:t>
      </w:r>
      <w:r>
        <w:rPr>
          <w:color w:val="000000"/>
        </w:rPr>
        <w:br/>
        <w:br/>
        <w:t>1 Как стремящийся к награде (торопит) колесницы,</w:t>
        <w:br/>
        <w:t>(Так) поощри восхвалением упряжки Агни,</w:t>
        <w:br/>
        <w:t>Самого прославленного, щедрого,</w:t>
        <w:br/>
        <w:br/>
        <w:t>2 (Того,) кто добрый вождь для почитающего (его),</w:t>
        <w:br/>
        <w:t>Кто старит врага, не старея (сам),</w:t>
        <w:br/>
        <w:t>У кого милый лик, когда он полит маслом,</w:t>
        <w:br/>
        <w:br/>
        <w:t>3 Кто благодаря (своей) красоте в домах</w:t>
        <w:br/>
        <w:t>Прославляется вечером и утром,</w:t>
        <w:br/>
        <w:t>Чей обет не нарушается,</w:t>
        <w:br/>
        <w:br/>
        <w:t>4 Кто, словно солнце – лучом,</w:t>
        <w:br/>
        <w:t>Далеко сверкает пламенем, яркий,</w:t>
        <w:br/>
        <w:t>Помазанный (маслом), с нестареющими (языками пламени)!</w:t>
        <w:br/>
        <w:br/>
        <w:t>5 Агни подкрепили гимны,</w:t>
        <w:br/>
        <w:t>(Подгоняя) пожирающего к своевластью.</w:t>
        <w:br/>
        <w:t>Он облекся во все красоты.</w:t>
        <w:br/>
        <w:br/>
        <w:t>6 Да будем мы, невредимые, причастны</w:t>
        <w:br/>
        <w:t>К поддержкам Агни,</w:t>
        <w:br/>
        <w:t>Индры, Сомы (и других) богов!</w:t>
        <w:br/>
        <w:t>Да одержим мы верх над борющимися (с нами)!</w:t>
        <w:br/>
        <w:br/>
      </w:r>
      <w:r>
        <w:rPr>
          <w:b/>
          <w:bCs/>
          <w:color w:val="000000"/>
        </w:rPr>
        <w:t>II, 9. К Агни</w:t>
      </w:r>
      <w:r>
        <w:rPr>
          <w:color w:val="000000"/>
        </w:rPr>
        <w:br/>
        <w:br/>
        <w:t>1 Хотар воссел на сидение хотара,</w:t>
        <w:br/>
        <w:t>Сведущий, искрящийся, сверкающий, очень умелый,</w:t>
        <w:br/>
        <w:t>Покровитель нерушимых обетов, самый лучший</w:t>
        <w:br/>
        <w:t>Агни, приносящий тысячу, с чистым языком.</w:t>
        <w:br/>
        <w:br/>
        <w:t>2 Ты вестник, ты – тот, кто защищает нас издалека,</w:t>
        <w:br/>
        <w:t>Ты тот, кто ведет (нас) к лучшему, о бык.</w:t>
        <w:br/>
        <w:t>О Агни, чтобы длилось наше потомство, мы сами,</w:t>
        <w:br/>
        <w:t>Стань хранителем нашим, сверкая непрерывно!</w:t>
        <w:br/>
        <w:br/>
        <w:t>3 Мы хотим служить тебе на (твоем) высшем месте рождения,</w:t>
        <w:br/>
        <w:t>Мы хотим служить (тебе) хвалами на (твоем) низшем месте пребывания.</w:t>
        <w:br/>
        <w:t>Из какого лона ты возник – его я почитаю.</w:t>
        <w:br/>
        <w:t>В тебе, зажженном, (всегда) свершались жертвенные возлияния.</w:t>
        <w:br/>
        <w:br/>
        <w:t>4 О Агни, принеси в жертву возлияние как лучший жертвователь!</w:t>
        <w:br/>
        <w:t>С (твоей) способностью благосклонно слушать прими радушно дар (и) подношение!</w:t>
        <w:br/>
        <w:t>Ведь ты господин богатств,</w:t>
        <w:br/>
        <w:t>Ты – изобретатель блистательной речи!</w:t>
        <w:br/>
        <w:br/>
        <w:t>5 Не иссякает благо обоего рода</w:t>
        <w:br/>
        <w:t>У тебя, рождающегося день за днем.</w:t>
        <w:br/>
        <w:t>О Агни, сделай певца обладателем скота!</w:t>
        <w:br/>
        <w:t>Сделай (его) господином богатства, состоящего из прекрасного потомства!</w:t>
        <w:br/>
        <w:br/>
        <w:t>6 Ты с этим ликом (твоим) (будь) самым милостивым для нас,</w:t>
        <w:br/>
        <w:t>Принося жертвы богам, лучше всех склоняя их жертвой на благо!</w:t>
        <w:br/>
        <w:t>Хранитель, которого не обмануть, а также тот, кто защищает нас издалека,</w:t>
        <w:br/>
        <w:t>О Агни, воссвети светло и богато!</w:t>
        <w:br/>
        <w:br/>
      </w:r>
      <w:r>
        <w:rPr>
          <w:b/>
          <w:bCs/>
          <w:color w:val="000000"/>
        </w:rPr>
        <w:t>II, 10. К Агни</w:t>
      </w:r>
      <w:r>
        <w:rPr>
          <w:color w:val="000000"/>
        </w:rPr>
        <w:br/>
        <w:br/>
        <w:t>1 Агни достоин громких призываний, первый, как отец,</w:t>
        <w:br/>
        <w:t>Когда (огонь) зажжен человеком на месте жертвенного возлияния,</w:t>
        <w:br/>
        <w:t>Он, рядящийся в красоту, бессмертный, прозорливый,</w:t>
        <w:br/>
        <w:t>Достойный украшения, достойный славы победитель.</w:t>
        <w:br/>
        <w:br/>
        <w:t>2 Пусть Агни с ярким лучом услышит мой зов</w:t>
        <w:br/>
        <w:t>Вместе со всеми хвалебными песнями, (он,) бессмертный, прозорливый.</w:t>
        <w:br/>
        <w:t>Двое гнедых везут (его) колесницу, двое рыжих,</w:t>
        <w:br/>
        <w:t>Или также он сделал себе (упряжными) двоих алых, (этот бог,) развозимый по разным местам.</w:t>
        <w:br/>
        <w:br/>
        <w:t>3 Они породили его, прекраснорожденного, в распростертой кверху.</w:t>
        <w:br/>
        <w:t>Агни стал зародышем многоцветных (растений).</w:t>
        <w:br/>
        <w:t>Даже ночью прозорливый пребывает</w:t>
        <w:br/>
        <w:t>Не сокрытый мраком благодаря (своим) чудесным силам.</w:t>
        <w:br/>
        <w:br/>
        <w:t>4 Я кроплю Агни жертвенным возлиянием, жиром,</w:t>
        <w:br/>
        <w:t>(Того,) кто находится во всех существах,</w:t>
        <w:br/>
        <w:t>Широкого в поперечнике, высокого благодаря жизненной силе,</w:t>
        <w:br/>
        <w:t>Больше всех охватывающего, выглядящего неистовым благодаря (поглощаемой) пище.</w:t>
        <w:br/>
        <w:br/>
        <w:t>5 Я кроплю его, (ликом) обращенного во все стороны:</w:t>
        <w:br/>
        <w:t>Да возрадуется он этому, невраждебный мыслью?</w:t>
        <w:br/>
        <w:t>Прекрасный, как молодой мужчина, Агни, обладающий завидным цветом,</w:t>
        <w:br/>
        <w:t>Не позволяет прикоснуться к себе, когда он колышется всем телом.</w:t>
        <w:br/>
        <w:br/>
        <w:t>6 Да познает он (свою) долю, усиленный по желанию (людей)!</w:t>
        <w:br/>
        <w:t>С тобою как вестником пусть мы держим речь, подобно Ману!</w:t>
        <w:br/>
        <w:t>Агни, не уступающего (никакому богу), пронизывающего собой (возлияние) меда,</w:t>
        <w:br/>
        <w:t>Я громко зову языком, красноречием, (я), стремящийся добыть богатство.</w:t>
        <w:br/>
        <w:br/>
      </w:r>
      <w:r>
        <w:rPr>
          <w:b/>
          <w:bCs/>
          <w:color w:val="000000"/>
        </w:rPr>
        <w:t>II, 11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виратсхана-триштубх, стих 21 – триштубх. Стихотворный размер трактуется автором весьма вольно, и десятисложные пады виратстхана легко переходят в одиннадцатисложные пады триштубха</w:t>
        <w:br/>
        <w:t>1b Да будем мы (достойны), чтобы ты дал благо syama te davane vasunam! -букв. Да будем мы при твоем давании благ!</w:t>
        <w:br/>
        <w:t>8d Они распространили свист – Они – Маруты</w:t>
        <w:br/>
        <w:t>9d  kanikradato vrsno asya vajrat – Формально не исключен также перевод: ваджрой этого ревущего быка</w:t>
        <w:br/>
        <w:t>17 Трикадрука trikadruka – букв. три сосуда для сомы. Название первых трех дней в шестидневном празднике выжимания сомы (см. I, 32, 3)</w:t>
        <w:br/>
        <w:t>19с Вишварупа – М.р. visvarupa – букв. имеющий все цвета, имеющий все облики) – nom. pr. треглавого сына Тваштара, которому Индра отсек все его головы. По другому варианту мифа это сделал Трита (см. X, 8, 7-9)</w:t>
      </w:r>
      <w:r>
        <w:rPr>
          <w:color w:val="000000"/>
        </w:rPr>
        <w:br/>
        <w:br/>
        <w:t>1 Услышь призыв, о Индра! Не пропусти!</w:t>
        <w:br/>
        <w:t>Да будем мы (достойны), чтобы ты дал блага!</w:t>
        <w:br/>
        <w:t>Ведь тебя подкрепляют эти питательные силы,</w:t>
        <w:br/>
        <w:t>Жаждущие богатств, текущие, словно реки.</w:t>
        <w:br/>
        <w:br/>
        <w:t>2 Ты выпустил, о Индра, великие (реки), которые сделал набухшими,</w:t>
        <w:br/>
        <w:t>Многочисленные запруженные змеем, о герой.</w:t>
        <w:br/>
        <w:t>Дасу, возомнившего себя даже бессмертным,</w:t>
        <w:br/>
        <w:t>Ты изрубил, подкрепившись гимнами.</w:t>
        <w:br/>
        <w:br/>
        <w:t>3 Под гимны, которые тебе нравятся, о герой,</w:t>
        <w:br/>
        <w:t>И под восхваления, связанные с Рудрами, о Индра,</w:t>
        <w:br/>
        <w:t>Для тебя ведь (текут) эти (струи сомы), которыми ты опьяняешься,</w:t>
        <w:br/>
        <w:t>Как текут вперед сверкающие (струи) для Ваю.</w:t>
        <w:br/>
        <w:br/>
        <w:t>4 Сверкающую твою ярость усиливая,</w:t>
        <w:br/>
        <w:t>Сверкающую ваджру вкладывая в руки. . .</w:t>
        <w:br/>
        <w:t xml:space="preserve">Сверкающий, ты усилен, о Индра, – </w:t>
        <w:br/>
        <w:t>Одолей для нас племена дасов с помощью солнца!</w:t>
        <w:br/>
        <w:br/>
        <w:t>5 В тайне находящегося, тайно затаенного в водах,</w:t>
        <w:br/>
        <w:t>Скрытно живущего, колдовского змея,</w:t>
        <w:br/>
        <w:t>Перекрывшего воды и небо,</w:t>
        <w:br/>
        <w:t>Ты убил, о герой, (своею) героической силой.</w:t>
        <w:br/>
        <w:br/>
        <w:t>6 Я хочу сейчас прославить, о Индра, твои прежние великие (деяния),</w:t>
        <w:br/>
        <w:t>А также хотим мы прославить нынешние деяния.</w:t>
        <w:br/>
        <w:t>Я хочу прославить ваджру в (твоих) руках, жаждущую (подвигов),</w:t>
        <w:br/>
        <w:t>Я хочу прославить пару буланых коней – знаки солнца.</w:t>
        <w:br/>
        <w:br/>
        <w:t>7 Вот пара твоих буланых коней, рвущихся к награде, о Индра,</w:t>
        <w:br/>
        <w:t>Прогрохотала, и грохот струился жиром.</w:t>
        <w:br/>
        <w:t>Ровно раскинулась земля,</w:t>
        <w:br/>
        <w:t>Даже гора, пытавшаяся убежать, остановилась.</w:t>
        <w:br/>
        <w:br/>
        <w:t>8 Уселась гора, не уклоняясь.</w:t>
        <w:br/>
        <w:t>Он взревел, гремя в лад с матерями.</w:t>
        <w:br/>
        <w:t>Усиливая звук далеко до самого предела,</w:t>
        <w:br/>
        <w:t>Они распространили свист, поднятый Индрой.</w:t>
        <w:br/>
        <w:br/>
        <w:t>9 Индра столкнул колдовского Вритру,</w:t>
        <w:br/>
        <w:t>Лежавшего на великой реке.</w:t>
        <w:br/>
        <w:t>Задрожали два мира, испуганные</w:t>
        <w:br/>
        <w:t>Ревущей ваджрой этого быка.</w:t>
        <w:br/>
        <w:br/>
        <w:t>10 Громко зарычала дубина этого быка (о том,)</w:t>
        <w:br/>
        <w:t>Что, действуя в пользу человека, надо уничтожить нечеловеческого (врага).</w:t>
        <w:br/>
        <w:t>Колдовские чары колдовского Данавы</w:t>
        <w:br/>
        <w:t>Он разрушил, напившись выжатого сомы.</w:t>
        <w:br/>
        <w:br/>
        <w:t>11 Так пей же, пей сому, о Индра-герой!</w:t>
        <w:br/>
        <w:t>Да опьянят тебя пьянящие (соки) выжатого (сомы)!</w:t>
        <w:br/>
        <w:t>Наполняя тебе обе стороны живота, да усилят они тебя!</w:t>
        <w:br/>
        <w:t>Выжатый таким образом, наполняющий (сок сомы) всегда помогал Индре.</w:t>
        <w:br/>
        <w:br/>
        <w:t>12 Мы, вдохновенные, заключены в тебе, о Индра.</w:t>
        <w:br/>
        <w:t>Мы хотим использовать поэтический дар, служа (ему) по закону.</w:t>
        <w:br/>
        <w:t>Ища помощи, мы хотим сложить прославление.</w:t>
        <w:br/>
        <w:t>Пусть будем мы (достойны) того, чтобы ты сразу же дал (нам) богатства!</w:t>
        <w:br/>
        <w:br/>
        <w:t>13 Мы хотели бы стать теми для тебя, о Индра, кто, ища помощи,</w:t>
        <w:br/>
        <w:t>В твоей поддержке, увеличил бы (твою) питательную силу!</w:t>
        <w:br/>
        <w:t>Дай нам самую неистовую (силу,) которой мы хотим,</w:t>
        <w:br/>
        <w:t>О бог, (а также) богатство, состоящее из мужей!</w:t>
        <w:br/>
        <w:br/>
        <w:t>14 Дай нам мирное житье, дай дружбу,</w:t>
        <w:br/>
        <w:t>Дай нам, о Индра, силу, свойственную Марутам!</w:t>
        <w:br/>
        <w:t>И те, кто опьяняется, единые духом (с тобой),</w:t>
        <w:br/>
        <w:t>(Те) Ваю, пьют раньше (других) первое приношение (сомы).</w:t>
        <w:br/>
        <w:br/>
        <w:t>15 Так пусть же войдут дружелюбно (те соки сомы), которыми ты опьяняешься!</w:t>
        <w:br/>
        <w:t>Пей сому досыта, мощно, о Индра!</w:t>
        <w:br/>
        <w:t>При(ходи) же прекрасно к нам в сражениях, о спаситель!</w:t>
        <w:br/>
        <w:t>Ты усилил небо высокими (военными) песнями.</w:t>
        <w:br/>
        <w:br/>
        <w:t>16 Конечно же, высоки те, о спаситель,</w:t>
        <w:br/>
        <w:t>Кто или гимнами старается добыть (твое) расположение,</w:t>
        <w:br/>
        <w:t>(Или) расстилая жертвенную солому хозяина дома.</w:t>
        <w:br/>
        <w:t>Это с твоей помощью, о Индра, они пришли к награде.</w:t>
        <w:br/>
        <w:br/>
        <w:t>17 Опьяняясь грозными (соками), о герой,</w:t>
        <w:br/>
        <w:t>Пей сому, о Индра, на (праздниках) Трикадрука!</w:t>
        <w:br/>
        <w:t>Стряхивая (сому) с усов, довольный,</w:t>
        <w:br/>
        <w:t>Отправляйся (снова) на паре буланых коней на питье сомы!</w:t>
        <w:br/>
        <w:br/>
        <w:t>18 Наберись силы, о герой, с помощью которой</w:t>
        <w:br/>
        <w:t>Ты рассек Вритру, Дану, Аурнавабху!</w:t>
        <w:br/>
        <w:t>Ты раскрыл светило для ария.</w:t>
        <w:br/>
        <w:t>Дасью рухнул слева, о Индра.</w:t>
        <w:br/>
        <w:br/>
        <w:t>19 Мы хотим получать выгоду, побеждая с твоей помощью</w:t>
        <w:br/>
        <w:t>Вместе с арием всех врагов-дасью!</w:t>
        <w:br/>
        <w:t>Это для нас тогда ты отдал во власть Вишварупу,</w:t>
        <w:br/>
        <w:t>Сына Тваштара, во власть Триты из круга (наших) друзей.</w:t>
        <w:br/>
        <w:br/>
        <w:t>20 Усилившись от этого выжатого пьянящего (сомы)</w:t>
        <w:br/>
        <w:t>У Триты, он поверг долу Арбуду.</w:t>
        <w:br/>
        <w:t>Он покатил (его), как солнце- (свое) колесо.</w:t>
        <w:br/>
        <w:t>Индра с Ангирасами пробил пещеру.</w:t>
        <w:br/>
        <w:br/>
        <w:t>21 Пусть сейчас это твое щедрое вознаграждение, о Индра,</w:t>
        <w:br/>
        <w:t>Выдаивается для певца по (его) желанию!</w:t>
        <w:br/>
        <w:t>Будь благосклонен к восхвалителям! Да не минует нас доля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12. К Ин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. Помимо обычного перечисления подвигов Индры, здесь привлекает к себе внимание особая задача автора – убедить слушателей в реальности Индры. Некоторые толковали это как дискуссию с теми, кто не верил в Индру. Возможно и другое понимание в духе идей Кейпера. Индра – сезонный бог, его нет сейчас, но все деяния говорят о том, что он есть вообще и вернется, когда положено</w:t>
        <w:br/>
        <w:t>3b (Этот) устранитель Валы apadha valasya</w:t>
        <w:br/>
        <w:t>4b:как низшую расу varnam adharam</w:t>
        <w:br/>
        <w:t>4с:ставку laksam – Подразумевается очень высокая ставка в игре</w:t>
        <w:br/>
        <w:t>9с Кто всегда был противовесом всего yo vicvasya pratimanam babhuva – Смысл строки в том, что Индра всегда собою все уравновешивал, тем самым создавая порядок во вселенной</w:t>
      </w:r>
      <w:r>
        <w:rPr>
          <w:color w:val="000000"/>
        </w:rPr>
        <w:br/>
        <w:br/>
        <w:t>1 Кто едва родившись, первый наделенный мыслью</w:t>
        <w:br/>
        <w:t>Бог, силой духа охватил богов,</w:t>
        <w:br/>
        <w:t>От чьей ярости сотрясались оба мира</w:t>
        <w:br/>
        <w:t>Из-за величия (его) мужества – тот, о люди, Индра!</w:t>
        <w:br/>
        <w:br/>
        <w:t>2 Кто укрепил колеблющуюся землю,</w:t>
        <w:br/>
        <w:t>Кто успокоил качающиеся горы,</w:t>
        <w:br/>
        <w:t>Кто дальше измерил воздушное пространство,</w:t>
        <w:br/>
        <w:t>Кто поддержал небо – тот, о люди, Индра!</w:t>
        <w:br/>
        <w:br/>
        <w:t>3 Кто, убив змея, пустил струиться семь рек,</w:t>
        <w:br/>
        <w:t>Кто выгнал коров, (этот) устранитель Валы,</w:t>
        <w:br/>
        <w:t>Кто породил огонь между двух камней,</w:t>
        <w:br/>
        <w:t>Кто загребает (добычу) в сражениях – тот, о люди, Индра!</w:t>
        <w:br/>
        <w:br/>
        <w:t>4 Кем все эти перевороты совершены,</w:t>
        <w:br/>
        <w:t>Кто дасу как низшую расу заставил затаиться,</w:t>
        <w:br/>
        <w:t xml:space="preserve">Кто, как счастливый игрок, выиграв, сорвал ставку, - </w:t>
        <w:br/>
        <w:t>Богатства чужого человека – тот, о люди, Индра!</w:t>
        <w:br/>
        <w:br/>
        <w:t>5 О ком спрашивают: Где он? – об ужасном,</w:t>
        <w:br/>
        <w:t>И говорят: Нет его – о нем,</w:t>
        <w:br/>
        <w:t>Кто уменьшает богатства чужого человека, как (неудачные) ходы (в игре),</w:t>
        <w:br/>
        <w:t>Верьте в него – тот, о люди, Индра!</w:t>
        <w:br/>
        <w:br/>
        <w:t>6 Кто вдохновляет измученного, кто – больного,</w:t>
        <w:br/>
        <w:t>Кто нуждающегося бедного брахмана,</w:t>
        <w:br/>
        <w:t>Кто помощник запрягающего давильные камни (и) выжимающего сому,</w:t>
        <w:br/>
        <w:t>Обладающий прекрасными губами – тот, о люди, Индра!</w:t>
        <w:br/>
        <w:br/>
        <w:t>7 У кого в подчинении кони, у кого – коровы,</w:t>
        <w:br/>
        <w:t>У кого – отряды, у кого – все колесницы,</w:t>
        <w:br/>
        <w:t>Кто породил солнце, кто – утреннюю зарю,</w:t>
        <w:br/>
        <w:t>Кто управляет водами – тот, о люди, Индра.</w:t>
        <w:br/>
        <w:br/>
        <w:t>8 Кого призывают отдельно два шумных сходящихся войска:</w:t>
        <w:br/>
        <w:t xml:space="preserve">По эту сторону, и по ту, взаимные недруги – </w:t>
        <w:br/>
        <w:t>Даже те двое, что взобрались на одну и ту же колесницу,</w:t>
        <w:br/>
        <w:t>Порознь призывают – тот, о люди, Индра!</w:t>
        <w:br/>
        <w:br/>
        <w:t>9 Без кого народы не побеждают,</w:t>
        <w:br/>
        <w:t>Кого сражающиеся зовут на помощь,</w:t>
        <w:br/>
        <w:t>Кто всегда был противовесом всего,</w:t>
        <w:br/>
        <w:t>Кто сотрясает несотрясаемое – тот, о люди, Индра!</w:t>
        <w:br/>
        <w:br/>
        <w:t>10 Кто каждого, совершающего великий грех,</w:t>
        <w:br/>
        <w:t>Поразил копьем – не успел тот (это) осознать,</w:t>
        <w:br/>
        <w:t>Кто дерзкому не прощает дерзость,</w:t>
        <w:br/>
        <w:t>Кто убийца дасью – тот, о люди, Индра!</w:t>
        <w:br/>
        <w:br/>
        <w:t>11 Кто Шамбару, живущего в горах,</w:t>
        <w:br/>
        <w:t>Отыскал в сороковую осень,</w:t>
        <w:br/>
        <w:t>Кто убил змея, выставлявшего (напоказ) свою силу,</w:t>
        <w:br/>
        <w:t>Дану лежавшего – тот, о люди, Индра!</w:t>
        <w:br/>
        <w:br/>
        <w:t xml:space="preserve">12 Кто – сильный бык с семью поводьями – </w:t>
        <w:br/>
        <w:t>Выпустил семь рек для бега,</w:t>
        <w:br/>
        <w:t>Кто с дубиной в руке столкнул Раухину,</w:t>
        <w:br/>
        <w:t>Влезавшего на небо, – тот, о люди, Индра!</w:t>
        <w:br/>
        <w:br/>
        <w:t>13 Даже небо и земля склоняются перед ним,</w:t>
        <w:br/>
        <w:t>Даже горы страшатся его ярости;</w:t>
        <w:br/>
        <w:t>Кто известен как пьющий сому, с ваджрой в руке,</w:t>
        <w:br/>
        <w:t>Кто с ваджрой в длани – тот, о люди, Индра!</w:t>
        <w:br/>
        <w:br/>
        <w:t>14 Кто (своей) помощью помогает выжимающему, кто - варящему,</w:t>
        <w:br/>
        <w:t>Кто – произносящему, кто – приготовляющему,</w:t>
        <w:br/>
        <w:t>Кому молитва – подкрепление, кому сома,</w:t>
        <w:br/>
        <w:t>Кому этот дар – тот, о люди, Индра!</w:t>
        <w:br/>
        <w:br/>
        <w:t>15 (Ты,) который выжимающему (и) варящему неистово,</w:t>
        <w:br/>
        <w:t>Захватываешь добычу, конечно, ты – истинен!</w:t>
        <w:br/>
        <w:t>Мы (хотим) всегда (быть), о Индра, твоими любимцами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13. К Индре</w:t>
      </w:r>
      <w:r>
        <w:rPr>
          <w:color w:val="000000"/>
        </w:rPr>
        <w:br/>
        <w:br/>
        <w:t>1 Жертвенная пора – (его) родительница. Родившись от нее,</w:t>
        <w:br/>
        <w:t>Он тут же проник в воды, где он крепнет.</w:t>
        <w:br/>
        <w:t>Там он стал страстной (женщиной), набухшей от молока.</w:t>
        <w:br/>
        <w:t>Это первое молоко стебля достойно гимна.</w:t>
        <w:br/>
        <w:br/>
        <w:t>2 Они движутся к одной цели, распространяя молоко.</w:t>
        <w:br/>
        <w:t>Они приносят еду (ему,) всех кормящему (?).</w:t>
        <w:br/>
        <w:t>Общий путь (у вод,) стекающих вниз, чтобы следовать (своему руслу).</w:t>
        <w:br/>
        <w:t>Ты, что совершил сначала эти (дела), достоин гимна (за это).</w:t>
        <w:br/>
        <w:br/>
        <w:t>3 Один сопровождает словами то, что он дает.</w:t>
        <w:br/>
        <w:t>Другой движется, меняя формы, – такая у него работа.</w:t>
        <w:br/>
        <w:t>Он выдерживает все толчки другого.</w:t>
        <w:br/>
        <w:t>Ты, что совершил сначала эти (дела), достоин гимна (за это).</w:t>
        <w:br/>
        <w:br/>
        <w:t xml:space="preserve">4 Они сидят, наделяя потомков изобилием, – </w:t>
        <w:br/>
        <w:t>Спиной (сомы), выдающейся, как богатство, – для приходящего.</w:t>
        <w:br/>
        <w:t>Не грызя, он разжевывает клыками еду отца.</w:t>
        <w:br/>
        <w:t>Ты, что совершил сначала эти (дела), достоин гимна (за это).</w:t>
        <w:br/>
        <w:br/>
        <w:t>5 Ты сделал так, что земля стала видной для неба,</w:t>
        <w:br/>
        <w:t>О убийца змея, который освободил пути для рек.</w:t>
        <w:br/>
        <w:t>Тебя, бога, боги породили похвалами,</w:t>
        <w:br/>
        <w:t>Как скакового коня (освежают) водой. Ты достоин гимна.</w:t>
        <w:br/>
        <w:br/>
        <w:t>6 Ты, что раздаешь пищу и подкрепление,</w:t>
        <w:br/>
        <w:t>Из влажного выдоил сухое, сладкое.</w:t>
        <w:br/>
        <w:t>Ты отложил для себя драгоценность у Вивасвата.</w:t>
        <w:br/>
        <w:t>Один ты властвуешь надо всем. Ты достоин гимна.</w:t>
        <w:br/>
        <w:br/>
        <w:t>7 (Ты,) что распределил в поле цветущие и плодоносящие (растения),</w:t>
        <w:br/>
        <w:t>(А также) реки в соответствии с (естественным) порядком,</w:t>
        <w:br/>
        <w:t>(Ты,) что породил несравненные молнии на небе,</w:t>
        <w:br/>
        <w:t>(Сам) широкий (основал) моря вокруг – ты достоин гимна.</w:t>
        <w:br/>
        <w:br/>
        <w:t>8 (Ты,) что повез Нармару с (его) добром,</w:t>
        <w:br/>
        <w:t>Чтобы убить Прикшу и Дасавешу,</w:t>
        <w:br/>
        <w:t xml:space="preserve">К неосажденному входу в Урджаянти, – </w:t>
        <w:br/>
        <w:t>Вот также и сегодня совершая много (подвигов), ты достоин гимна.</w:t>
        <w:br/>
        <w:br/>
        <w:t>9 Или, исполняя просьбу (того) одного, чьих (врагов) сто (раз по) десять,</w:t>
        <w:br/>
        <w:t>Ты сразу сковал, когда ты помогал Чоде,</w:t>
        <w:br/>
        <w:t>Без веревки ты связал дасью для Дабхити.</w:t>
        <w:br/>
        <w:t>Ты был очень готов помогать – ты достоин гимна.</w:t>
        <w:br/>
        <w:br/>
        <w:t>10 Все препятствия всегда уступали его силе мужества.</w:t>
        <w:br/>
        <w:t>(Все) отдавали (свои) богатства этому деятельному (богу).</w:t>
        <w:br/>
        <w:t>Ты укрепил шесть широких просторов, пять видимых направлений</w:t>
        <w:br/>
        <w:t>Ты охватил, (находясь) снаружи – ты достоин гимна.</w:t>
        <w:br/>
        <w:br/>
        <w:t>11 Прекрасно провозглашается твой героизм, о герой,</w:t>
        <w:br/>
        <w:t>Когда одною силой духа ты находишь добро.</w:t>
        <w:br/>
        <w:t>Про (явилась) жизненная сила стойкого от природы могучего (бога).</w:t>
        <w:br/>
        <w:t>Все те (подвиги), что ты совершил (за них) – ты достоин гимна.</w:t>
        <w:br/>
        <w:br/>
        <w:t>12 Ты остановил текучие воды, чтобы (их можно было) пересечь,</w:t>
        <w:br/>
        <w:t>Для Турвити и Вайи ты (создал) путь.</w:t>
        <w:br/>
        <w:t>Ты вытащил отверженного (ребенка), находившегося внизу,</w:t>
        <w:br/>
        <w:t>Продвигая к славе слепого, расслабленного – ты достоин гимна.</w:t>
        <w:br/>
        <w:br/>
        <w:t>13 Прими решение, о Васу, отдать нам этот</w:t>
        <w:br/>
        <w:t>Подарок – велика твоя сокровищница.</w:t>
        <w:br/>
        <w:t>О Индра, день за днем ищи славы в том, что блистательно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14. К Индре</w:t>
      </w:r>
      <w:r>
        <w:rPr>
          <w:color w:val="000000"/>
        </w:rPr>
        <w:br/>
        <w:br/>
        <w:t>1 Адхварью! Несите сому для Индры,</w:t>
        <w:br/>
        <w:t xml:space="preserve">Лейте чашами пьянящий напиток – </w:t>
        <w:br/>
        <w:t>Ведь герой всегда жаждет этого питья!</w:t>
        <w:br/>
        <w:t>Налейте быку – он ведь хочет этого!</w:t>
        <w:br/>
        <w:br/>
        <w:t>2 Адхварью! Кто убил Вритру, сокрывшего</w:t>
        <w:br/>
        <w:t xml:space="preserve">Воды, как дерево (раскалывает) молнией, – </w:t>
        <w:br/>
        <w:t>Тому, требующему его, несите этого (сому)!</w:t>
        <w:br/>
        <w:t>У этого Индры есть право на его питье.</w:t>
        <w:br/>
        <w:br/>
        <w:t>3 Адхварью! Кто убил Дрибхику,</w:t>
        <w:br/>
        <w:t xml:space="preserve">Кто коров выгнал – ведь он раскрыл (пещеру) Вала – </w:t>
        <w:br/>
        <w:t>Тому (принесите) этого сому, подобно тому, как он (сам дал) ветер – воздушному пространству!</w:t>
        <w:br/>
        <w:t>Покройте Индру струями сомы, как скакун (покрывается) попонами.</w:t>
        <w:br/>
        <w:br/>
        <w:t>4 Адхварью! Кто убил Урану,</w:t>
        <w:br/>
        <w:t>Растопырившего девяносто девять рук,</w:t>
        <w:br/>
        <w:t xml:space="preserve">Кто столкнул вниз Арбуду, – </w:t>
        <w:br/>
        <w:t>Этого Индру возбудите при принесении сомы!</w:t>
        <w:br/>
        <w:br/>
        <w:t>5 Адхварью! Кто убил Ашну,</w:t>
        <w:br/>
        <w:t>Кто – Шушну прожорливого, кто – Вьянсу,</w:t>
        <w:br/>
        <w:t xml:space="preserve">Кто – Пипру, Намучи, кто – Рудхикру, – </w:t>
        <w:br/>
        <w:t>Принесите напиток (сомы) в жертву этому Индре!</w:t>
        <w:br/>
        <w:br/>
        <w:t>6 Адхварью! Кто разбил сотню крепостей</w:t>
        <w:br/>
        <w:t>Шамбары, словно камнем, многие,</w:t>
        <w:br/>
        <w:t>(Ты,) Индра, что засеял (в землю) сотню, тысячу (бойцов),</w:t>
        <w:br/>
        <w:t>Варчина, – принесите ему сому!</w:t>
        <w:br/>
        <w:br/>
        <w:t>7 Адхварью! Кто сотню, тысячу</w:t>
        <w:br/>
        <w:t>Убил (и) засеял лоно земли,</w:t>
        <w:br/>
        <w:t>Мужей Кутсы, Аю, Атитхигвы</w:t>
        <w:br/>
        <w:t>Поверг ниц – принесите ему сому!</w:t>
        <w:br/>
        <w:br/>
        <w:t>8 Адхварью! (Все) чего вы захотели бы, о мужи,</w:t>
        <w:br/>
        <w:t>Вы получите это у Индры, с послушанием отвозя (ему жертву).</w:t>
        <w:br/>
        <w:t>Принесите знаменитому Индре (сому,) очищенного руками!</w:t>
        <w:br/>
        <w:t>Возлейте сому, о вы, любящие жертвовать!</w:t>
        <w:br/>
        <w:br/>
        <w:t>9 Адхварью! Будьте ему послушны!</w:t>
        <w:br/>
        <w:t>Очищенного в деревянном (сосуде) черпайте деревянным (ковшом)!</w:t>
        <w:br/>
        <w:t>Довольный, он стремится к (соме) в ваших руках.</w:t>
        <w:br/>
        <w:t>Возлейте Индре пьянящего сому!</w:t>
        <w:br/>
        <w:br/>
        <w:t>10 Адхварыо! Как вымя коровы – молоком,</w:t>
        <w:br/>
        <w:t>Наполните щедрого Индру струями сомы!</w:t>
        <w:br/>
        <w:t>Знаю я его, это для меня ясно:</w:t>
        <w:br/>
        <w:t>Достойный жертв замечает того, кто желает дать больше.</w:t>
        <w:br/>
        <w:br/>
        <w:t>11 Адхварью! Кто царь небесного добра,</w:t>
        <w:br/>
        <w:t xml:space="preserve">Кто земного (и) того, что в почве, – </w:t>
        <w:br/>
        <w:t>Как амбар – зерном, наполните этого</w:t>
        <w:br/>
        <w:t>Индру струями сомы! Да будет это вашей работой!</w:t>
        <w:br/>
        <w:br/>
        <w:t>12 Прими решение, о Васу, отдать нам этот</w:t>
        <w:br/>
        <w:t>Подарок – велика твоя сокровищница.</w:t>
        <w:br/>
        <w:t>О Индра, день за днем ищи славы в том, что блистательно!</w:t>
        <w:br/>
        <w:t>Мы хотим провозгласить жертвенную раздачу (чтобы иметь) прекрасных мужей!</w:t>
        <w:br/>
        <w:br/>
      </w:r>
      <w:r>
        <w:rPr>
          <w:b/>
          <w:bCs/>
          <w:color w:val="000000"/>
        </w:rPr>
        <w:t>II, 15. К Индре</w:t>
      </w:r>
      <w:r>
        <w:rPr>
          <w:color w:val="000000"/>
        </w:rPr>
        <w:br/>
        <w:br/>
        <w:t>1 Вот хочу я сейчас провозгласить великие</w:t>
        <w:br/>
        <w:t>Деяния этого великого, истинные – истинного.</w:t>
        <w:br/>
        <w:t>На (праздниках) трикадрука он напился выжатого (сомы),</w:t>
        <w:br/>
        <w:t>В опьянении им Индра убил змея.</w:t>
        <w:br/>
        <w:br/>
        <w:t>2. Без балок он укрепил высокое небо.</w:t>
        <w:br/>
        <w:t>Он наполнил два мира, воздушное пространство.</w:t>
        <w:br/>
        <w:t>Он удержал землю и расширил (ее).</w:t>
        <w:br/>
        <w:t>В опьянении сомой Индра совершил эти (подвиги).</w:t>
        <w:br/>
        <w:br/>
        <w:t>3. Он измерил мерами устремленные вперед (горы), словно (жертвенное) сиденье.</w:t>
        <w:br/>
        <w:t>Ваджрой он пробил русла рек.</w:t>
        <w:br/>
        <w:t>Он пустил (воды) весело течь по (их) долгобегущим путям.</w:t>
        <w:br/>
        <w:t>В опьянении сомой Индра совершил эти (подвиги).</w:t>
        <w:br/>
        <w:br/>
        <w:t>4. Окружив похитителей Дабхити,</w:t>
        <w:br/>
        <w:t>Он сжег все (их) оружие во вспыхнувшем огне.</w:t>
        <w:br/>
        <w:t>Он снабдил (Дабхити) коровами, конями, колесницами.</w:t>
        <w:br/>
        <w:t>В опьянении сомой Индра совершил эти (подвиги).</w:t>
        <w:br/>
        <w:br/>
        <w:t>5 Он остановил в движении эту великую бурлящую (реку).</w:t>
        <w:br/>
        <w:t>Неплавающих он благополучно переправил.</w:t>
        <w:br/>
        <w:t>Выбравшись из воды, они отправились за богатством.</w:t>
        <w:br/>
        <w:t>В опьянении сомой Индра совершил эти (подвиги).</w:t>
        <w:br/>
        <w:br/>
        <w:t>6 Своим величием он пустил течь реку вверх.</w:t>
        <w:br/>
        <w:t>Ваджрой он разбил повозку Ушас,</w:t>
        <w:br/>
        <w:t>Кромсая неспешных силой спешащих.</w:t>
        <w:br/>
        <w:t>В опьянении сомой Индра совершил эти (подвиги).</w:t>
        <w:br/>
        <w:br/>
        <w:t>7 Он знал место укрытия юных жен.</w:t>
        <w:br/>
        <w:t>Показавшись на свет, появился отверженный (ребенок).</w:t>
        <w:br/>
        <w:t>Расслабленный крепко встал (на свои ноги), слепой прозрел.</w:t>
        <w:br/>
        <w:t>В опьянении сомой Индра совершил эти (подвиги).</w:t>
        <w:br/>
        <w:br/>
        <w:t>8 Он проломил (пещеру) Вала, воспеваемый Ангирасами.</w:t>
        <w:br/>
        <w:t>Он взорвал твердыни горы,</w:t>
        <w:br/>
        <w:t>Он устранил их искусственные валы.</w:t>
        <w:br/>
        <w:t>В опьянении сомой Индра совершил эти (подвиги).</w:t>
        <w:br/>
        <w:br/>
        <w:t>9 Окутав сном Чумури и Дхуни,</w:t>
        <w:br/>
        <w:t>Ты убил Дасью, помог Дабхити.</w:t>
        <w:br/>
        <w:t>Даже старый тогда находил золото.</w:t>
        <w:br/>
        <w:t>В опьянении сомой Индра совершил эти (подвиги).</w:t>
        <w:br/>
        <w:br/>
        <w:t>10 Пусть сейчас это твое щедрое вознаграждение, о Индра,</w:t>
        <w:br/>
        <w:t>Доится для певца по (его) желанию!</w:t>
        <w:br/>
        <w:t>Будь благосклонен к восхвалителям! Да не минует нас доля!</w:t>
        <w:br/>
        <w:t>Мы хотим провозгласить жертвенную раздачу (чтобы иметь) прекрасных мужей!</w:t>
        <w:br/>
        <w:br/>
      </w:r>
      <w:r>
        <w:rPr>
          <w:b/>
          <w:bCs/>
          <w:color w:val="000000"/>
        </w:rPr>
        <w:t>II, 16. К Индре</w:t>
      </w:r>
      <w:r>
        <w:rPr>
          <w:color w:val="000000"/>
        </w:rPr>
        <w:br/>
        <w:br/>
        <w:t>1 Самому лучшему из вас, существующих, я приношу</w:t>
        <w:br/>
        <w:t>Прекрасную хвалу, словно жертвенное возлияние в зажженный огонь.</w:t>
        <w:br/>
        <w:t>Индру, не стареющего, (но) старящего (других), возросшего</w:t>
        <w:br/>
        <w:t>От века, (но) юного, мы зовем на помощь.</w:t>
        <w:br/>
        <w:br/>
        <w:t>2 В этом великом Индре, без которого нет ничего,</w:t>
        <w:br/>
        <w:t>Собраны все силы мужества.</w:t>
        <w:br/>
        <w:t>В брюхе он несет сому, в теле – силу, мощь,</w:t>
        <w:br/>
        <w:t>В руке – дубину грома, в голове – силу духа.</w:t>
        <w:br/>
        <w:br/>
        <w:t>3 Ни присущую тебе силу не ограничить двумя мирами,</w:t>
        <w:br/>
        <w:t>Ни колесницу твою, о Индра, – морями (и) горами!</w:t>
        <w:br/>
        <w:t>Никто не догонит твоей ваджры,</w:t>
        <w:br/>
        <w:t>Когда ты летишь много еджан на быстрых (конях).</w:t>
        <w:br/>
        <w:br/>
        <w:t>4 Ведь все несут (свой) совет этому</w:t>
        <w:br/>
        <w:t>Достойному жертв, дерзкому быку, который (ему) следует.</w:t>
        <w:br/>
        <w:t>Как бык принеси себе жертву возлиянием, зная больше, (чем другие)!</w:t>
        <w:br/>
        <w:t>Пей сому, Индра, при бычьей вспышке (Агни)!</w:t>
        <w:br/>
        <w:br/>
        <w:t>5 Очищается чаша быка, волна сладкого (сомы)</w:t>
        <w:br/>
        <w:t>Для питья быка, чья пища – бык (сома).</w:t>
        <w:br/>
        <w:t>Быки – два адхварью, быки – давильные камни,</w:t>
        <w:br/>
        <w:t>Они выжимают быка-сому для быка (Индры).</w:t>
        <w:br/>
        <w:br/>
        <w:t>6 Бык – твоя ваджра, а также бык – твоя колесница,</w:t>
        <w:br/>
        <w:t>Быки – два буланых коня, бык – оружие.</w:t>
        <w:br/>
        <w:t>О бык, ты владеешь быком – пьянящим напитком.</w:t>
        <w:br/>
        <w:t>Насыться, о Индра, сомой-быком!</w:t>
        <w:br/>
        <w:br/>
        <w:t>7 Я посылаю к тебе, словно ладью, красноречивую (песнь) на состязании.</w:t>
        <w:br/>
        <w:t>Я, дерзкий, иду с молитвой на выжимания (сомы).</w:t>
        <w:br/>
        <w:t>Заметит ли он эту нашу речь?</w:t>
        <w:br/>
        <w:t>Мы вычерпываем Индру, как источник блага.</w:t>
        <w:br/>
        <w:br/>
        <w:t>8 Повернись к нам, чтобы (мы) не (попали) в беду,</w:t>
        <w:br/>
        <w:t>Как дойная корова – к теленку, налившись молоком от зерна.</w:t>
        <w:br/>
        <w:t>Снова мы хотим прекрасно соединиться с твоими милостями,</w:t>
        <w:br/>
        <w:t>О стоумный, как самцы – с самками!</w:t>
        <w:br/>
        <w:br/>
        <w:t>9 Пусть сейчас это твое щедрое вознаграждение, о Индра,</w:t>
        <w:br/>
        <w:t>Выдаивается для певца по (его) желанию!</w:t>
        <w:br/>
        <w:t>Будь благосклонен к восхвалителям! Да не минует нас доля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17. К Индре</w:t>
      </w:r>
      <w:r>
        <w:rPr>
          <w:color w:val="000000"/>
        </w:rPr>
        <w:br/>
        <w:br/>
        <w:t>1 Как Ангирасы, спойте ему новую (песнь),</w:t>
        <w:br/>
        <w:t>Чтобы его силы неистовства возбуждались, как прежде,</w:t>
        <w:br/>
        <w:t>Когда в опьянении сомой он силой привел в движение</w:t>
        <w:br/>
        <w:t>Все крепко запертые загоны для коров.</w:t>
        <w:br/>
        <w:br/>
        <w:t>2 Да будет он тем самым, кто ради установления первенства,</w:t>
        <w:br/>
        <w:t>Меряя (свою) силу, превзошел величие,</w:t>
        <w:br/>
        <w:t>Героем, который в битвах препоясал (свое) тело,</w:t>
        <w:br/>
        <w:t>Благодаря (своему) величию надел небо себе на голову.</w:t>
        <w:br/>
        <w:br/>
        <w:t>3 Затем ты совершил первый великий подвиг:</w:t>
        <w:br/>
        <w:t>(Тот,) что в начале с помощью его молитвы ты возбудил (свое) неистовство.</w:t>
        <w:br/>
        <w:t>Освобожденные (Индрой,) стоящим на колеснице, правящим булаными конями,</w:t>
        <w:br/>
        <w:t>Мчатся вперед живые (реки) к общей цели, (но) по отдельности.</w:t>
        <w:br/>
        <w:br/>
        <w:t>4 Именно (тот), кто благодаря (своей) мощи перерос</w:t>
        <w:br/>
        <w:t>Все миры, делая (себя) властелином, (он,) очень сильный,</w:t>
        <w:br/>
        <w:t>(Этот) возница протянул тут свет через оба мира!</w:t>
        <w:br/>
        <w:t>Он свергнул мрак, зашивая его.</w:t>
        <w:br/>
        <w:br/>
        <w:t>5 Он укрепил (своей) силой горы, обращенные вверх,</w:t>
        <w:br/>
        <w:t>Деятельность вод он направил вниз.</w:t>
        <w:br/>
        <w:t>Он поддержал все кормящую землю.</w:t>
        <w:br/>
        <w:t>Волшебной силой он укрепил небо, чтобы оно не упало.</w:t>
        <w:br/>
        <w:br/>
        <w:t>6 Она подходит ему для рук – (та,) которую сделал отец</w:t>
        <w:br/>
        <w:t>Из всех пород по (своему) разумению,</w:t>
        <w:br/>
        <w:t>Ваджра громкогласная, силой которой он убил (и) поверг долу</w:t>
        <w:br/>
        <w:t>Криви, чтобы тот лежал на земле.</w:t>
        <w:br/>
        <w:br/>
        <w:t>7 Словно старая дева, живущая вместе с родителями,</w:t>
        <w:br/>
        <w:t>Из общего дома (молит тебя), я прошу тебя о счастье.</w:t>
        <w:br/>
        <w:t>Дай знак, отмеряй, принеси,</w:t>
        <w:br/>
        <w:t>Положи долю мне самому- (ту,) которой осчастливишь (меня)!</w:t>
        <w:br/>
        <w:br/>
        <w:t>8 Мы хотим позвать тебя, щедрого, о Индра.</w:t>
        <w:br/>
        <w:t>Ты, о Индра, даешь труды, награды.</w:t>
        <w:br/>
        <w:t>Помоги нам, о Индра, яркою поддержкой!</w:t>
        <w:br/>
        <w:t>Сделай нас, о бык Индра, более богатыми!</w:t>
        <w:br/>
        <w:br/>
        <w:t>9 Пусть сейчас это твое щедрое вознаграждение, о Индра,</w:t>
        <w:br/>
        <w:t>Выдаивается для певца по (его) желанию!</w:t>
        <w:br/>
        <w:t>Будь благосклонен к восхвалителям! Да не минует нас доля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18. К Индре</w:t>
      </w:r>
      <w:r>
        <w:rPr>
          <w:color w:val="000000"/>
        </w:rPr>
        <w:br/>
        <w:br/>
        <w:t>1 Поутру запряжена новая колесница, захватывающая (добычу),</w:t>
        <w:br/>
        <w:t>С четырьмя хомутами, тремя кнутами, семью поводьями,</w:t>
        <w:br/>
        <w:t>Десятью веслами, созданная для человека, завоевывающая небо.</w:t>
        <w:br/>
        <w:t>Да поторопят ее наши желания (и) молитвы!</w:t>
        <w:br/>
        <w:br/>
        <w:t>2 Он готов для него в первый раз, он – во второй,</w:t>
        <w:br/>
        <w:t>А также в третий, он, хотар человека.</w:t>
        <w:br/>
        <w:t>Зародыша одной породили также и другие.</w:t>
        <w:br/>
        <w:t>Он присоединяется к другим, (этот) благородный бык.</w:t>
        <w:br/>
        <w:br/>
        <w:t>3 Вот запрягу я пару буланых коней в колесницу Индры,</w:t>
        <w:br/>
        <w:t>Чтобы он приехал, с помощью новой прекрасно произнесенной речи.</w:t>
        <w:br/>
        <w:t>Да не остановят тебя другие жертвователи:</w:t>
        <w:br/>
        <w:t>Ведь тут много вдохновенных?</w:t>
        <w:br/>
        <w:br/>
        <w:t>4 О Индра, приезжай на двух буланых конях,</w:t>
        <w:br/>
        <w:t>На четырех, на шести, призываемый (нами),</w:t>
        <w:br/>
        <w:t>На восьми, на десяти на питье сомы!</w:t>
        <w:br/>
        <w:t>Он выжат, о щедрый, не пренебреги (им)!</w:t>
        <w:br/>
        <w:br/>
        <w:t>5 Приезжай сюда на двадцати, тридцати,</w:t>
        <w:br/>
        <w:t>На сорока буланых конях, запрягши (их),</w:t>
        <w:br/>
        <w:t>На пятидесяти, о Индра, (запряженных) в прекрасные колесницы,</w:t>
        <w:br/>
        <w:t>На шестидесяти, семидесяти – на питье сомы!</w:t>
        <w:br/>
        <w:br/>
        <w:t>6 Приезжай сюда на восьмидесяти, на девяноста,</w:t>
        <w:br/>
        <w:t>На ста конях, влекомый (ими)!</w:t>
        <w:br/>
        <w:t>Ведь этот сома у потомков Шунахотры – для тебя!</w:t>
        <w:br/>
        <w:t>О Индра, из любви к тебе он палит для опьянения!</w:t>
        <w:br/>
        <w:br/>
        <w:t>7 На мою молитву приди, о Индра, привязав</w:t>
        <w:br/>
        <w:t>К дышлу колесницы все пары буланых коней!</w:t>
        <w:br/>
        <w:t>Ведь тебя во многих местах приходится звать с разных сторон.</w:t>
        <w:br/>
        <w:t>(Так) опьяняйся, о герой, на этом выжимании (сомы)!</w:t>
        <w:br/>
        <w:br/>
        <w:t>8 Да не разладится моя дружба с Индрой!</w:t>
        <w:br/>
        <w:t>Для нас пусть выдаивается его вознаграждение (за жертву)!</w:t>
        <w:br/>
        <w:t>Да будем мы (всегда) побеждать в каждом походе</w:t>
        <w:br/>
        <w:t>Под (его) лучшей защитой, (находясь) в (его) длани!</w:t>
        <w:br/>
        <w:br/>
        <w:t>9 Пусть сейчас это твое щедрое вознаграждение, о Индра,</w:t>
        <w:br/>
        <w:t>Выдаивается для певца по (его) желанию!</w:t>
        <w:br/>
        <w:t>Будь благосклонен к восхвалителям! Да не минует нас доля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19. К Индре</w:t>
      </w:r>
      <w:r>
        <w:rPr>
          <w:color w:val="000000"/>
        </w:rPr>
        <w:br/>
        <w:br/>
        <w:t>1 Выпито этого соку для опьянения,</w:t>
        <w:br/>
        <w:t>О мудрые, выжатой жертвенной услады,</w:t>
        <w:br/>
        <w:t>В котором Индра, усиливаясь от века,</w:t>
        <w:br/>
        <w:t>Находил удовольствие, а также благочестивые мужи.</w:t>
        <w:br/>
        <w:br/>
        <w:t>2 Опьяненный этим сладким (соком), с ваджрой грома в руке</w:t>
        <w:br/>
        <w:t>Индра разрубил змея, сковавшего течение,</w:t>
        <w:br/>
        <w:t>Чтобы, словно птицы к (своим) гнездам,</w:t>
        <w:br/>
        <w:t>Услады рек устремились (к морю).</w:t>
        <w:br/>
        <w:br/>
        <w:t>3 Этот могучий Индра, убийца змея,</w:t>
        <w:br/>
        <w:t>Токи вод погнал к морю.</w:t>
        <w:br/>
        <w:t>Он породил солнце, нашел коров,</w:t>
        <w:br/>
        <w:t>С помощью ночи он привел в порядок границы дней.</w:t>
        <w:br/>
        <w:br/>
        <w:t>4 Ради человека он (убивает) многих (врагов,) не знающих себе равных,</w:t>
        <w:br/>
        <w:t>Индра почитает почитающего (его), он убивает Вритру,</w:t>
        <w:br/>
        <w:t>(Он) тот, к кому могли сразу же обратиться мужи,</w:t>
        <w:br/>
        <w:t>Состязающиеся в завоевании солнца.</w:t>
        <w:br/>
        <w:br/>
        <w:t>5 Этот бог Индра, восхваленный, для смертного,</w:t>
        <w:br/>
        <w:t>Выжимающего (сому), освободил солнце,</w:t>
        <w:br/>
        <w:t>Когда Эташа, почитая (его), принес ему</w:t>
        <w:br/>
        <w:t>Как его долю богатство, скрывающее недостатки.</w:t>
        <w:br/>
        <w:br/>
        <w:t>6 В тот же день он отдал во власть (своему) колесничему</w:t>
        <w:br/>
        <w:t>Кутсе прожорливого Шушну, несущего неурожай.</w:t>
        <w:br/>
        <w:t>Ради Диводасы Индра разрушил</w:t>
        <w:br/>
        <w:t>Девяносто девять крепостей Шамбары.</w:t>
        <w:br/>
        <w:br/>
        <w:t>7 Вот мы сочинили для тебя гимн, о Индра,</w:t>
        <w:br/>
        <w:t>Как жаждущие награды сами (пускают скакать коней) из желания славы.</w:t>
        <w:br/>
        <w:t>Пусть, настойчиво трудясь, добьемся мы этой семерки (богатств)!</w:t>
        <w:br/>
        <w:t>Согни смертельное оружие безбожника-хулителя!</w:t>
        <w:br/>
        <w:br/>
        <w:t>8 Вот потомки Гритсамады создали тебе, о герой,</w:t>
        <w:br/>
        <w:t>Произведение, как ищущие помощи (создают) правила жертвоприношения.</w:t>
        <w:br/>
        <w:t>Пусть благочестивые снова добьются у тебя, о Индра,</w:t>
        <w:br/>
        <w:t>Жертвенного подкрепления, силы, хорошего жилья, доброго расположения.</w:t>
        <w:br/>
        <w:br/>
        <w:t>9 Пусть сейчас это твое щедрое вознаграждение, о Индра,</w:t>
        <w:br/>
        <w:t>Выдаивается для певца по (его) желанию!</w:t>
        <w:br/>
        <w:t>Будь благосклонен к восхвалителям! Да не минует нас доля!</w:t>
        <w:br/>
        <w:t>Мы хотим провозгласить жертвенную раздачу, (чтобы иметь) сильных мужей!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Гимны II, 1-43. По традиции большая часть гимнов приписывается певцам из семьи Гритсамада из рода Бхригу. По Саяне, Гритсамада – это имя, под которым род Бхригу усыновил сына Шунахотры из рода Ангирасов. Авторство большинства гимнов приписывается, согласно анукрамани, самому Гритсамаде. Автор гимнов II, 4-7 – Сомахути из рода Бхригу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Ригведа. II, 20...43</w:t>
      </w:r>
    </w:p>
    <w:p>
      <w:pPr>
        <w:pStyle w:val="Style14"/>
        <w:rPr/>
      </w:pPr>
      <w:r>
        <w:rPr>
          <w:b/>
          <w:bCs/>
          <w:color w:val="000000"/>
        </w:rPr>
        <w:t>II, 20. К Индре</w:t>
      </w:r>
      <w:r>
        <w:rPr>
          <w:color w:val="000000"/>
        </w:rPr>
        <w:br/>
        <w:br/>
        <w:t xml:space="preserve">1 Мы приносим тебе – узнай нас хорошенько, о Индра! - </w:t>
        <w:br/>
        <w:t>Усиление, как жаждущий награды (вывозит) колесницу,</w:t>
        <w:br/>
        <w:t>Восхищаясь, следуя мыслью,</w:t>
        <w:br/>
        <w:t>Стремясь завоевать расположение такого из мужей, как ты.</w:t>
        <w:br/>
        <w:br/>
        <w:t xml:space="preserve">2 Ты для нас, о Индра, с твоими поддержками – </w:t>
        <w:br/>
        <w:t>Превосходный хранитель людей, преданных тебе.</w:t>
        <w:br/>
        <w:t>Ты могучий защитник почитающего (тебя),</w:t>
        <w:br/>
        <w:t>Когда он приближается с такой мыслью к тебе.</w:t>
        <w:br/>
        <w:br/>
        <w:t>3 Да будет у нас юный Индра достоин призываний,</w:t>
        <w:br/>
        <w:t>Друг дорогой, хранитель мужей,</w:t>
        <w:br/>
        <w:t>(Тот,) кто произносящего, кто – истово трудящегося,</w:t>
        <w:br/>
        <w:t>Варящего и восхваляющего продвинет вперед (своими) поддержками!</w:t>
        <w:br/>
        <w:br/>
        <w:t>4 Того Индру я хочу восхвалить, того – воспеть,</w:t>
        <w:br/>
        <w:t>У кого раньше усиливались и крепли (благочестивые мужи).</w:t>
        <w:br/>
        <w:t>Когда его попросят, пусть исполнит он желание</w:t>
        <w:br/>
        <w:t>Благочестивого теперешнего Аю (иметь) богатство.</w:t>
        <w:br/>
        <w:br/>
        <w:t>5 Этот наслаждавшийся гимнами Ангирасов</w:t>
        <w:br/>
        <w:t>Индра подтолкнул (их) молитву, ища выхода (для нее).</w:t>
        <w:br/>
        <w:t>Восхваленный, он отнял солнце у утренних зорь,</w:t>
        <w:br/>
        <w:t>Он разбил прежние твердыни Ашны.</w:t>
        <w:br/>
        <w:br/>
        <w:t>6 Этот бог, прославленный под именем Индры,</w:t>
        <w:br/>
        <w:t>Поднялся ради человека, самый удивительный.</w:t>
        <w:br/>
        <w:t>Он победитель, отсек саму голову</w:t>
        <w:br/>
        <w:t>У дасы Аршасаны, (Индра) самосущий.</w:t>
        <w:br/>
        <w:br/>
        <w:t>7 Этот Индра, убийца Вритры, взорвал (крепости)</w:t>
        <w:br/>
        <w:t>Дасов, таящих в (своем) чреве черную (расу), он, проламыватель крепостей.</w:t>
        <w:br/>
        <w:t>Он породил для человека землю и воды.</w:t>
        <w:br/>
        <w:t>Всегда он побуждал к произнесению (гимнов) жертвователя.</w:t>
        <w:br/>
        <w:br/>
        <w:t>8 Этому Индре досталась от богов</w:t>
        <w:br/>
        <w:t>Вся храбрость при завоевании вод.</w:t>
        <w:br/>
        <w:t>Когда ему вложили в руки дубину грома,</w:t>
        <w:br/>
        <w:t>Убив дасью, он низверг их железные крепости.</w:t>
        <w:br/>
        <w:br/>
        <w:t>9 Пусть сейчас это твое щедрое вознаграждение, о Индра,</w:t>
        <w:br/>
        <w:t>Выдаивается для певца по (его) желанию!</w:t>
        <w:br/>
        <w:t>Будь благосклонен к восхвалителям! Да не минует нас доля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21. К Индре</w:t>
      </w:r>
      <w:r>
        <w:rPr>
          <w:color w:val="000000"/>
        </w:rPr>
        <w:br/>
        <w:br/>
        <w:t>1 Завоевывающему все, завоевывающему добычу, завоевывающему небо,</w:t>
        <w:br/>
        <w:t>Завоевывающему всегда, завоевывающему мужей, завоевывающему пашню,</w:t>
        <w:br/>
        <w:t xml:space="preserve">Завоевывающему коней, завоевывающему коров, завоевывающему воды – </w:t>
        <w:br/>
        <w:t>Индре, достойному жертв, принеси желанного сому!</w:t>
        <w:br/>
        <w:br/>
        <w:t>2 Превосходящему (всех), проламывателю, покорителю,</w:t>
        <w:br/>
        <w:t>Не осиленному, (но) осиливающему, распорядителю,</w:t>
        <w:br/>
        <w:t>Мощному пожирателю, вознице трудноодолимому,</w:t>
        <w:br/>
        <w:t>Всегда осиливающему Индре провозгласите поклонение!</w:t>
        <w:br/>
        <w:br/>
        <w:t>3 Всегда осиливающий, поглощающий людей, осиливающий людей,</w:t>
        <w:br/>
        <w:t>Сотрясатель, боец, выросший в свое удовольствие,</w:t>
        <w:br/>
        <w:t xml:space="preserve">Собирающий войско, известный среди племен как воинственный арья, – </w:t>
        <w:br/>
        <w:t>Я хочу провозгласить совершенные подвиги (этого) Индры.</w:t>
        <w:br/>
        <w:br/>
        <w:t>4 Тот, кто не уступает – бык – смертельное оружие против восставшего,</w:t>
        <w:br/>
        <w:t>Глубокий, высокий, наделенный недосягаемым поэтическим даром,</w:t>
        <w:br/>
        <w:t xml:space="preserve">Вдохновитель слабого, пронзающий, твердый, широкий - </w:t>
        <w:br/>
        <w:t>Индра, получающий прекрасные жертвы, породил утренние зори, небо.</w:t>
        <w:br/>
        <w:br/>
        <w:t>5 С помощью жертвы Ушиджи нашли выход,</w:t>
        <w:br/>
        <w:t>(Они,) пересекающие воды, возбуждающие поэтическую мысль, мудрые.</w:t>
        <w:br/>
        <w:t>Обращением (и) служением они, жаждущие помощи,</w:t>
        <w:br/>
        <w:t>Возбуждающие (поэтическую мысль), добились у Индры коров, (и) богатств.</w:t>
        <w:br/>
        <w:br/>
        <w:t>6 О Индра, дай нам самые лучшие богатства,</w:t>
        <w:br/>
        <w:t>Постижение силы действия, благополучие,</w:t>
        <w:br/>
        <w:t>Процветание богатств, невредимость (наших) тел,</w:t>
        <w:br/>
        <w:t>Сладость речи, счастливое протекание дней!</w:t>
        <w:br/>
        <w:br/>
      </w:r>
      <w:r>
        <w:rPr>
          <w:b/>
          <w:bCs/>
          <w:color w:val="000000"/>
        </w:rPr>
        <w:t>II, 22. К Индре</w:t>
      </w:r>
      <w:r>
        <w:rPr>
          <w:color w:val="000000"/>
        </w:rPr>
        <w:br/>
        <w:br/>
        <w:t>1 На (праздниках) Трикадрука бык с мощным порывом</w:t>
        <w:br/>
        <w:t>Напился досыта</w:t>
        <w:br/>
        <w:t>Смешанного с ячменем сомы, выжатого Вишну,</w:t>
        <w:br/>
        <w:t>Сколько он захотел.</w:t>
        <w:br/>
        <w:t>Тот его вдохновил на свершение великого дела,</w:t>
        <w:br/>
        <w:t>(Его) великого, широкого.</w:t>
        <w:br/>
        <w:t>Он сопровождал его, бог – бога,</w:t>
        <w:br/>
        <w:t>Истинного Индру – истинный сок.</w:t>
        <w:br/>
        <w:br/>
        <w:t>2 Тут (он,) пылающий, силой одержал верх</w:t>
        <w:br/>
        <w:t>Над Криви в бою.</w:t>
        <w:br/>
        <w:t>(Своим) величием он заполнил два мира,</w:t>
        <w:br/>
        <w:t>Он возрос.</w:t>
        <w:br/>
        <w:t>Одну (часть сомы) он отправил себе в живот, (другую) оставил.</w:t>
        <w:br/>
        <w:t>Он сопровождал его, бог – бога,</w:t>
        <w:br/>
        <w:t>Истинного Индру – истинный сок.</w:t>
        <w:br/>
        <w:br/>
        <w:t>3 Рожденный вместе с (твоей) силой духа, вместе с мощью</w:t>
        <w:br/>
        <w:t>Возрастал ты (сам),</w:t>
        <w:br/>
        <w:t>Окрепший вместе с (твоими) подвигами, осиливающий врагов,</w:t>
        <w:br/>
        <w:t>Покоряющий народы,</w:t>
        <w:br/>
        <w:t>Дающий награду восхвалителю – желанное добро.</w:t>
        <w:br/>
        <w:t>Он сопровождал его, бог – бога,</w:t>
        <w:br/>
        <w:t>Истинного Индру – истинный сок.</w:t>
        <w:br/>
        <w:br/>
        <w:t>4 Это твое мужественное деяние, о плясун Индра, следует провозгласить</w:t>
        <w:br/>
        <w:t xml:space="preserve">В самом начале дня как первое свершение – </w:t>
        <w:br/>
        <w:t xml:space="preserve">(То,) что силою бога ты пустил течь вперед жизненное дыхание, – </w:t>
        <w:br/>
        <w:t>Пустил течь воды.</w:t>
        <w:br/>
        <w:t>Силой он превосходит любого безбожника.</w:t>
        <w:br/>
        <w:t>Стоумный нашел питательную силу,</w:t>
        <w:br/>
        <w:t>Он нашел жертвенную усладу.</w:t>
        <w:br/>
        <w:br/>
      </w:r>
      <w:r>
        <w:rPr>
          <w:b/>
          <w:bCs/>
          <w:color w:val="000000"/>
        </w:rPr>
        <w:t>II, 23. К Брихаспати (Брахманаспати)</w:t>
      </w:r>
      <w:r>
        <w:rPr>
          <w:color w:val="000000"/>
        </w:rPr>
        <w:br/>
        <w:br/>
        <w:t>1 Мы призываем тебя, повелителя толпы,</w:t>
        <w:br/>
        <w:t>Поэта из поэтов, обладающего высшей славой,</w:t>
        <w:br/>
        <w:t>Лучшего царя молитв, о Брахманаспати.</w:t>
        <w:br/>
        <w:t>Прислушиваясь к нам, сядь на сиденье со (своими) поддержками.</w:t>
        <w:br/>
        <w:br/>
        <w:t>2 Сами боги-прозорливцы, о асурский</w:t>
        <w:br/>
        <w:t>Брихаспати, получали у тебя жертвенную долю.</w:t>
        <w:br/>
        <w:t>Как могучее солнце (своим) светом – утренние зори,</w:t>
        <w:br/>
        <w:t>(Так) ты породил все до одной молитвы.</w:t>
        <w:br/>
        <w:br/>
        <w:t>3 Рассеяв перешептывания и мрак,</w:t>
        <w:br/>
        <w:t>Ты восходишь на сверкающую колесницу (вселенского) закона,</w:t>
        <w:br/>
        <w:t>О Брихаспати, страшную, подавляющую недругов,</w:t>
        <w:br/>
        <w:t>Убивающую ракшасов, раскалывающую загоны для коров, находящую небо.</w:t>
        <w:br/>
        <w:br/>
        <w:t>4 Ты ведешь с помощью добрых указаний, ты спасаешь человека,</w:t>
        <w:br/>
        <w:t>Который тебя почитает, – узость не застигнет его.</w:t>
        <w:br/>
        <w:t xml:space="preserve">Испепеляя (врагов), ты уничтожаешь ярость противника молитвы – </w:t>
        <w:br/>
        <w:t>О Брихаспати, в этом твое великое величие.</w:t>
        <w:br/>
        <w:br/>
        <w:t>5 Ни узость, ни беда откуда бы то ни было,</w:t>
        <w:br/>
        <w:t>Ни недоброжелательность не овладели им, ни двоедушные (люди).</w:t>
        <w:br/>
        <w:t>Ведь всех плетущих козни ты гонишь прочь от того,</w:t>
        <w:br/>
        <w:t>Кого ты защищаешь, как добрый пастух, о Брахманаспати.</w:t>
        <w:br/>
        <w:br/>
        <w:t>6 Ты наш пастух, пролагающий путь, далеко видящий.</w:t>
        <w:br/>
        <w:t>Мы бодрствуем с (нашими) песнями, чтобы (следовать) твоему обету.</w:t>
        <w:br/>
        <w:t>О Брихаспати, кто нам готовит западню,</w:t>
        <w:br/>
        <w:t>Того пусть поразит своя собственная сражающая (его) беда!</w:t>
        <w:br/>
        <w:br/>
        <w:t>7 Или же если кто накинется на нас, безвинных,</w:t>
        <w:br/>
        <w:t xml:space="preserve">Враждебный смертный,...волк – </w:t>
        <w:br/>
        <w:t>О Брихаспати, сбей его с пути!</w:t>
        <w:br/>
        <w:t>Сделай нам легким (путь) для этого приглашения богов!</w:t>
        <w:br/>
        <w:br/>
        <w:t>8 Мы призываем тебя как хранителя (наших) тел,</w:t>
        <w:br/>
        <w:t>О спаситель, как защитника, любящего нас.</w:t>
        <w:br/>
        <w:t>О Брихаспати, повергни ниц хулителей богов!</w:t>
        <w:br/>
        <w:t>Пусть не добьются злодеи большей милости, (чем мы)!</w:t>
        <w:br/>
        <w:br/>
        <w:t>9 С помощью тебя, прекрасно подкрепляющего, о Брахманаспати,</w:t>
        <w:br/>
        <w:t>Да получим мы желанные блага человеческие!</w:t>
        <w:br/>
        <w:t>Враждебные происки, которые издали, которые изблизи</w:t>
        <w:br/>
        <w:t>Угрожают нам, – искромсай их, отнимающих имущество!</w:t>
        <w:br/>
        <w:br/>
        <w:t>10 С тобою да приобретем мы высшую силу,</w:t>
        <w:br/>
        <w:t>О Брихаспати, (с тобою,) наполняющим, награждающим союзником!</w:t>
        <w:br/>
        <w:t>Да не получит власти над нами злоречивый, желающий навредить!</w:t>
        <w:br/>
        <w:t>Да продвинемся вперед мы, красноречивые, с (нашими) молитвами!</w:t>
        <w:br/>
        <w:br/>
        <w:t>11 Неуступчивый бык, мчащийся на вызов,</w:t>
        <w:br/>
        <w:t>Испепелитель врага, победитель в сражениях,</w:t>
        <w:br/>
        <w:t>Ты настоящий мститель за вину, о Брахманаспати,</w:t>
        <w:br/>
        <w:t>Подавляющий даже грозного, сильно ощетинившегося.</w:t>
        <w:br/>
        <w:br/>
        <w:t>12 Кто с безбожной мыслью хочет навредить,</w:t>
        <w:br/>
        <w:t xml:space="preserve">Хочет убить, считая себя грозным среди правителей, - </w:t>
        <w:br/>
        <w:t>О Брихаспати, да не попадет в нас его смертельное оружие!</w:t>
        <w:br/>
        <w:t>Да усмирим мы ярость дерзкого злодея!</w:t>
        <w:br/>
        <w:br/>
        <w:t>13 Тот, кого надо призывать в битвах, кому надо служить поклонением,</w:t>
        <w:br/>
        <w:t>Кто отправляется за добычей, кто завоевывает награду за наградой,</w:t>
        <w:br/>
        <w:t>Брихаспати разбил, как колесницы,</w:t>
        <w:br/>
        <w:t>Все до одного враждебные действия врага, стремящегося навредить.</w:t>
        <w:br/>
        <w:br/>
        <w:t>14 Самым жарким пламенем спали ракшасов,</w:t>
        <w:br/>
        <w:t>Которые тебя, чье мужество очевидно, подвергли осмеянию!</w:t>
        <w:br/>
        <w:t>Прояви то (мужество) твое, которое достойно гимна!</w:t>
        <w:br/>
        <w:t>О Брихаспати, размечи болтунов!</w:t>
        <w:br/>
        <w:br/>
        <w:t>15 О Брихаспати, то, что ценнее, чем у врага,</w:t>
        <w:br/>
        <w:t>(Что) ярко сверкает среди людей, наделенное силой духа,</w:t>
        <w:br/>
        <w:t xml:space="preserve">Что мощно светит, о рожденный (вселенским) законом, - </w:t>
        <w:br/>
        <w:t>Дай нам это яркое сокровище!</w:t>
        <w:br/>
        <w:br/>
        <w:t>16 Не (выдай) нас ворам, которые, покоясь в следе обмана,</w:t>
        <w:br/>
        <w:t>Наглые, всегда были жадными до еды:</w:t>
        <w:br/>
        <w:t>Они подменяют в сердце (своем мысль о) разрушительной силе богов.</w:t>
        <w:br/>
        <w:t>О Брихаспати, они не знают ничего, кроме напева!</w:t>
        <w:br/>
        <w:br/>
        <w:t>17 Ведь из всех существ породил</w:t>
        <w:br/>
        <w:t>Тебя Тваштар, из каждого напева, он поэт.</w:t>
        <w:br/>
        <w:t>Этот Брахманаспати – собиратель долгов, мститель за вину,</w:t>
        <w:br/>
        <w:t>Сокрушитель зла при поддержании великого (вселенского) закона.</w:t>
        <w:br/>
        <w:br/>
        <w:t>18 Для славы твоей гора разверзлась,</w:t>
        <w:br/>
        <w:t>Когда, о Ангирас, ты выпустил стадо коров.</w:t>
        <w:br/>
        <w:t>С Индрой-союзником, ты выпустил течь</w:t>
        <w:br/>
        <w:t xml:space="preserve">Поток вод, окутанный мраком, о Брихаспати. </w:t>
        <w:br/>
        <w:br/>
        <w:t>19 О Брахманаспати, управляй ты этим гимном</w:t>
        <w:br/>
        <w:t>И вдохни жизнь в (наше) потомство!</w:t>
        <w:br/>
        <w:t>Все то благо, чему благоприятствуют боги.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24. К Брахманаспати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джагати, стихи 12, 16 – триштубх</w:t>
        <w:br/>
        <w:t>1b:прославлен stavate</w:t>
        <w:br/>
        <w:t>2b:(крепости) Шамбары cambarani – Сокращенный оборот, характерный для стиля РВ</w:t>
        <w:br/>
        <w:t>2c-d:прошел:богатую добром гору – Явный переход к мифу Вала. Здесь излагается тот, его вариант, в котором главным действующим лицом является не Индра, а Брихаспати, пением проломивший скалу Вала и выгнавший оттуда коров, спрятанных демонами Пани</w:t>
        <w:br/>
        <w:t>3a:задача kartvam – Иди – что нужно было сделать</w:t>
        <w:br/>
        <w:t>5a Какими бы ни были эти древние существа, они предназначены для существования sana ia ka cid bhuvana bhavitva</w:t>
        <w:br/>
        <w:t>5c Не нарушая порядка ayatanta</w:t>
        <w:br/>
        <w:t>6a Ангирасы – Ангирасы составляли хор, управляемый Брихаспати, и своим громким пением они проломили скалу Вала</w:t>
        <w:br/>
        <w:t>6c:обманы anrta – Как поясняет Саяна, здесь подразумеваются иллюзии maya, созданные асурами Пани, чтобы скрыть местопребывание коров</w:t>
        <w:br/>
        <w:t>7c-d:огонь разожженный (своими же) руками – Ангирасы нашли тот костер, который они сами разжигали во время первой экспедиции за коровами Пани:разожженый dhamitam - Букв. раздутый</w:t>
        <w:br/>
        <w:t>8d:на вид (кажется,) что они возникли из уха (стрелка) drcaye karnayonayah – Образ, в дальнейшем подхваченный классической санскритской поэзией. Реально же стрелок натягивал тетиву до самого уха</w:t>
        <w:br/>
        <w:t>9a Он – тот, кто сводит, он – тот, кто разводит sa samnayah sa vinayah</w:t>
        <w:br/>
        <w:t>9с:(воплощенный небесный) глаз caksma</w:t>
        <w:br/>
        <w:t>10a Выдающийся, обильный vibhu prabhu</w:t>
        <w:br/>
        <w:t>10с:ясновидца venuasya</w:t>
        <w:br/>
        <w:t>10d:оба рода jana – Т.е. род богов и род людей</w:t>
        <w:br/>
        <w:t>11b Великий maham u – Принимается предлагавшееся ранее исправление текста mahan u</w:t>
        <w:br/>
        <w:t>12d Как два запряженных (вместе коня):к кормушке annam yujeva</w:t>
        <w:br/>
        <w:t>13a:упряжные кони vahnayah</w:t>
        <w:br/>
        <w:t>14:нашел себе выход abhavat:satyah – Букв. стал истинным, реализовался</w:t>
        <w:br/>
        <w:t>16 = II, 23, 19</w:t>
      </w:r>
      <w:r>
        <w:rPr>
          <w:color w:val="000000"/>
        </w:rPr>
        <w:br/>
        <w:br/>
        <w:t>1 Помоги этому приношению, о ты, у которого есть власть!</w:t>
        <w:br/>
        <w:t>Мы хотим служить этой новой могучей песнью.</w:t>
        <w:br/>
        <w:t>Чтобы наш щедрый (покровитель), твой друг, был прославлен,</w:t>
        <w:br/>
        <w:t>О Брихаспати, приведи же к цели нашу молитву!</w:t>
        <w:br/>
        <w:br/>
        <w:t>2 Кто силой согнул гнущееся</w:t>
        <w:br/>
        <w:t>Яростью проломил (крепости) Шамбары,</w:t>
        <w:br/>
        <w:t>(Этот) Брахманаспати сотряс несотрясаемое,</w:t>
        <w:br/>
        <w:t>И прошел насквозь богатую добром гору.</w:t>
        <w:br/>
        <w:br/>
        <w:t>3 Вот (была) задача для самого божественного из богов:</w:t>
        <w:br/>
        <w:t>Ослабло твердое, смягчилось крепкое.</w:t>
        <w:br/>
        <w:t>Он выгнал коров, молитвой он расколол Валу,</w:t>
        <w:br/>
        <w:t>Он спрятал мрак, он сделал солнце видимым.</w:t>
        <w:br/>
        <w:br/>
        <w:t>4 К колодцу с каменным устьем, струящему мед,</w:t>
        <w:br/>
        <w:t>Который Брахманаспати пробуравил (своей) силой,</w:t>
        <w:br/>
        <w:t>К нему ведь припадали все, кто видит солнце.</w:t>
        <w:br/>
        <w:t>Обильно черпали они (все) вместе из полноводного источника.</w:t>
        <w:br/>
        <w:br/>
        <w:t>5 Какими бы ни были эти древние существа, они предназначались для существования,</w:t>
        <w:br/>
        <w:t>(А) для вас месяцы (и) годы были заперты врата,</w:t>
        <w:br/>
        <w:t>Не нарушая порядка, двигались эти двое каждый в свою (сторону)</w:t>
        <w:br/>
        <w:t>Благодаря вехам, которые создал (для них) Брахманаспати.</w:t>
        <w:br/>
        <w:br/>
        <w:t>6 (Ангирасы,) которые, приближаясь, достигли этого</w:t>
        <w:br/>
        <w:t>Самого отдаленного сокровища Пани, сокрытого в тайнике,</w:t>
        <w:br/>
        <w:t>Эти знатоки, разглядев обманы, снова</w:t>
        <w:br/>
        <w:t>Отправились туда, откуда они вышли, чтобы проникнуть (в гору).</w:t>
        <w:br/>
        <w:br/>
        <w:t>7 Соблюдая (вселенский) закон поэты, разглядев обманы,</w:t>
        <w:br/>
        <w:t>Снова (уйдя) оттуда, вступили на великие пути.</w:t>
        <w:br/>
        <w:t>Они (нашли) в скале огонь, разожженый (своими же) руками.</w:t>
        <w:br/>
        <w:t>Он (нам) вовсе не чужд, – ведь они покинули его.</w:t>
        <w:br/>
        <w:br/>
        <w:t>8 Со (своим) быстрым луком с тетивой, (направляемой) вселенским законом,</w:t>
        <w:br/>
        <w:t>Брахманаспати достигнет того, что он хочет.</w:t>
        <w:br/>
        <w:t>У этого взирающего на людей (бога) стрелы, которыми он стреляет,</w:t>
        <w:br/>
        <w:t>Прямо попадает в цель; на вид (кажется,) что они возникли из уха (стрелка).</w:t>
        <w:br/>
        <w:br/>
        <w:t>9 Он – тот, кто сводит, он – тот кто разводит, как поставленный во главе.</w:t>
        <w:br/>
        <w:t>Он прекрасно прославлен, он господин молитвы в сражении.</w:t>
        <w:br/>
        <w:t>Когда он, (воплощенный небесный) глаз, с помощью молитвы приносит награду, выигрыши,</w:t>
        <w:br/>
        <w:t>То и жаркое солнце пылает в свое удовольствие.</w:t>
        <w:br/>
        <w:br/>
        <w:t>10 Выдающийся, обильный, первый – (дар) щедро дающего.</w:t>
        <w:br/>
        <w:t>Прекрасно розданные (дары) Брихаспати заслуживают того, чтобы их добивались,</w:t>
        <w:br/>
        <w:t>Эти приобретения ясновидца, завоевывающего награду,</w:t>
        <w:br/>
        <w:t>Которого используют оба рода, (все) племена.</w:t>
        <w:br/>
        <w:br/>
        <w:t>11 Ты (тот,) кто, во всем выделяясь в ближайшей жертвенной общине,</w:t>
        <w:br/>
        <w:t xml:space="preserve">Великий и радостный, возрос силой – </w:t>
        <w:br/>
        <w:t>Этот бог далеко распространился по сравнению с (другими) богами:</w:t>
        <w:br/>
        <w:t>Все эти (миры) обьял Брахманаспати.</w:t>
        <w:br/>
        <w:br/>
        <w:t>12 Все истинно только благодаря вам двоим, о щедрые!</w:t>
        <w:br/>
        <w:t>Даже воды не нарушают вашего завета.</w:t>
        <w:br/>
        <w:t>О Индра-Брахманаспати, (придите) на наше жертвенное возлияние,</w:t>
        <w:br/>
        <w:t>Как два запряженных (вместе коня), завоевавших награду - к кормушке!</w:t>
        <w:br/>
        <w:br/>
        <w:t>13 Даже самые быстрые упряжные кони слушаются его.</w:t>
        <w:br/>
        <w:t>Вдохновенный певец, выступающий в собраниях, (своим) поэтическим даром он приносит награды.</w:t>
        <w:br/>
        <w:t>Твердый в ненависти, взыскующий долга по (своему) желанию,</w:t>
        <w:br/>
        <w:t>Этот Брахманаспати – победитель в состязании.</w:t>
        <w:br/>
        <w:br/>
        <w:t>14 Пыл Брахманаспати по его воле нашел себе выход,</w:t>
        <w:br/>
        <w:t>Когда он собрался совершить великие деяния,</w:t>
        <w:br/>
        <w:t>Тот (пыл), который выгнал коров и распределил (их) в небе.</w:t>
        <w:br/>
        <w:t>Мощно, словно великий поток, (стадо) растеклось в разные стороны.</w:t>
        <w:br/>
        <w:br/>
        <w:t>15 О Брахманаспати, да будем мы все дни</w:t>
        <w:br/>
        <w:t>Колесничими легко управляемого богатства, состоящего из жизненной силы!</w:t>
        <w:br/>
        <w:t>Переполни ты нас героями среди героев,</w:t>
        <w:br/>
        <w:t>Когда могущественный благодаря молитве ты придешь на мой зов!</w:t>
        <w:br/>
        <w:br/>
        <w:t>16 О Брахманаспати, управляй ты этим гимном</w:t>
        <w:br/>
        <w:t>И вдохни жизнь в (наше) потомство!</w:t>
        <w:br/>
        <w:t>Все то благо, чему благоприятствуют боги.</w:t>
        <w:br/>
        <w:t xml:space="preserve">Мы хотим провозгласить жертвенную раздачу, (чтобы иметь) прекрасный мужей! </w:t>
        <w:br/>
        <w:br/>
      </w:r>
      <w:r>
        <w:rPr>
          <w:b/>
          <w:bCs/>
          <w:color w:val="000000"/>
        </w:rPr>
        <w:t>II, 25. К Брахманаспати</w:t>
      </w:r>
      <w:r>
        <w:rPr>
          <w:color w:val="000000"/>
        </w:rPr>
        <w:br/>
        <w:br/>
        <w:t>1 Зажигающий жертвенный костер победит желающих победить.</w:t>
        <w:br/>
        <w:t>Сотворивший молитву, принесший жертву усилится.</w:t>
        <w:br/>
        <w:t>Тот намного переживет рожденного от рожденного,</w:t>
        <w:br/>
        <w:t>Кого Брахманаспати делает (своим) союзником.</w:t>
        <w:br/>
        <w:br/>
        <w:t>2 (Своими) героями он победит героев, желающих победить,</w:t>
        <w:br/>
        <w:t>Коровами распространит (свое) богатство – (так) он заботится о себе,</w:t>
        <w:br/>
        <w:t>Дети и внуки возрастают у того,</w:t>
        <w:br/>
        <w:t>Кого Брахманаспати делает (своим) союзником.</w:t>
        <w:br/>
        <w:br/>
        <w:t>3 Бурный, как стремнина реки, он силой</w:t>
        <w:br/>
        <w:t>Навязывает (свою) волю угрожающим (ему), словно бык - волам,</w:t>
        <w:br/>
        <w:t>Словно порыв огня, нельзя удержать того,</w:t>
        <w:br/>
        <w:t>Кого Брахманаспати делает (своим) союзником.</w:t>
        <w:br/>
        <w:br/>
        <w:t>4 Для него струятся небесные неиссякающие (воды),</w:t>
        <w:br/>
        <w:t>Он первый с воинами отправляется (на завоевание) коров,</w:t>
        <w:br/>
        <w:t>С неослабной силой мощно поражает тот,</w:t>
        <w:br/>
        <w:t>Кого Брахманаспати делает (своим) союзником.</w:t>
        <w:br/>
        <w:br/>
        <w:t>5 Это для него журчат все реки,</w:t>
        <w:br/>
        <w:t>(Ему) устроено много надежных укрытий,</w:t>
        <w:br/>
        <w:t>Счастливый, в милости у богов тот,</w:t>
        <w:br/>
        <w:t>Кого Брахманаспати делает (своим) союзником.</w:t>
        <w:br/>
        <w:br/>
      </w:r>
      <w:r>
        <w:rPr>
          <w:b/>
          <w:bCs/>
          <w:color w:val="000000"/>
        </w:rPr>
        <w:t>II, 26. К Брахманаспати</w:t>
      </w:r>
      <w:r>
        <w:rPr>
          <w:color w:val="000000"/>
        </w:rPr>
        <w:br/>
        <w:br/>
        <w:t>1 Только тот, кто прямо восхваляет, победит желающих победить,</w:t>
        <w:br/>
        <w:t>Только тот, преданный богам, одержит верх над тем, кто не предан богам.</w:t>
        <w:br/>
        <w:t>Только тот, кто хорошо принимает (богов), победит в боях даже трудно одолимого.</w:t>
        <w:br/>
        <w:t>Только тот, кто приносит жертвы, разделит имущество не приносящего жертв.</w:t>
        <w:br/>
        <w:br/>
        <w:t>2 Приноси жертвы, о герой, принимай благожелательных (богов)!</w:t>
        <w:br/>
        <w:t>Настрой (свой) дух на покорение врагов!</w:t>
        <w:br/>
        <w:t>Совершай жертвенное возлияние, чтобы ты был счастливым!</w:t>
        <w:br/>
        <w:t>Мы хотим выбрать себе поддержку Брахманаспати!</w:t>
        <w:br/>
        <w:br/>
        <w:t>3 Только тот со (своим) родом, со (своим) племенем, со (своей) семьей,</w:t>
        <w:br/>
        <w:t>С сыновьями, с мужами приносит добычу, богатство,</w:t>
        <w:br/>
        <w:t>Кто с доверием пытается привлечь (к себе) жертвенным возлиянием</w:t>
        <w:br/>
        <w:t>Брахманаспати, отца богов.</w:t>
        <w:br/>
        <w:br/>
        <w:t>4 Кто служит ему жертвами из жира,</w:t>
        <w:br/>
        <w:t>Того Брахманампати ведет вперед.</w:t>
        <w:br/>
        <w:t>Он спасает его от беды, охраняет от повреждения,</w:t>
        <w:br/>
        <w:t>Даже из узости удивительный (бог) создает ему широкое пространство.</w:t>
        <w:br/>
        <w:br/>
      </w:r>
      <w:r>
        <w:rPr>
          <w:b/>
          <w:bCs/>
          <w:color w:val="000000"/>
        </w:rPr>
        <w:t>II, 27. К Адитъям</w:t>
      </w:r>
      <w:r>
        <w:rPr>
          <w:color w:val="000000"/>
        </w:rPr>
        <w:br/>
        <w:br/>
        <w:t>1 Эти песни, плавающие в жире, языком</w:t>
        <w:br/>
        <w:t>Я приношу в жертву Адитьям, издревле царям.</w:t>
        <w:br/>
        <w:t>Да услышит нас Митра, Арьяман, Бхага,</w:t>
        <w:br/>
        <w:t>Рожденный силой Варуна, Дакша, Анша!</w:t>
        <w:br/>
        <w:br/>
        <w:t>2 Этому моему восхвалению пусть радуются сегодня</w:t>
        <w:br/>
        <w:t xml:space="preserve">Единодушные Митра, Арьяман, Варуна – </w:t>
        <w:br/>
        <w:t>Сверкающие Адитьи, очищенные, как потоки (сомы),</w:t>
        <w:br/>
        <w:t>Без кривизны, без упрека, без вреда!</w:t>
        <w:br/>
        <w:br/>
        <w:t>3 Эти Адитьи, широкие, глубокие,</w:t>
        <w:br/>
        <w:t>Не поддающиеся обману (и) стремящиеся обмануть, с множеством глаз видят кривое и прямое внутри.</w:t>
        <w:br/>
        <w:t>Все, даже самые дальние (предметы) – вблизи от (этих) царей.</w:t>
        <w:br/>
        <w:br/>
        <w:t>4 Адитьи поддерживают (все) движущееся (и) неподвижное.</w:t>
        <w:br/>
        <w:t>(Они -) боги, пастухи всего мироздания,</w:t>
        <w:br/>
        <w:t>С далеко простирающейся мыслью, охраняющие мир асуров,</w:t>
        <w:br/>
        <w:t>Соблюдающие (вселенский) закон, наказывающие за вину.</w:t>
        <w:br/>
        <w:br/>
        <w:t>5 Хочу познать, о Адитьи, эту вашу поддержку,</w:t>
        <w:br/>
        <w:t>Которая особенно утешительна в опасности, о Арьяман.</w:t>
        <w:br/>
        <w:t>Под вашим предводительством, о Митра-Варуна,</w:t>
        <w:br/>
        <w:t>Я хотел бы объехать трудности, как ямы.</w:t>
        <w:br/>
        <w:br/>
        <w:t>6 Ведь ваш путь легко проходим, о Арьяман (и) Митра,</w:t>
        <w:br/>
        <w:t>Он без шипов (и) прям, о Варуна.</w:t>
        <w:br/>
        <w:t>Наставьте же на нем, о Адитьи!</w:t>
        <w:br/>
        <w:t>Даруйте нам вашу труднопробиваемую защиту!</w:t>
        <w:br/>
        <w:br/>
        <w:t>7 Адити, у которой сыновья – цари, (и) Арьяман да переправят нас</w:t>
        <w:br/>
        <w:t>Через враждебные действия легкопроходимыми (путями)!</w:t>
        <w:br/>
        <w:t>Да будем мы с многими мужами, невредимые,</w:t>
        <w:br/>
        <w:t>Под высокой защитой Митры (и) Варуны!</w:t>
        <w:br/>
        <w:br/>
        <w:t>8 Они несут три земли и три неба.</w:t>
        <w:br/>
        <w:t>Внутри у них – три обета при жертвоприношении.</w:t>
        <w:br/>
        <w:t>(Вселенским) законом велико ваше величие, о Адитьи,</w:t>
        <w:br/>
        <w:t>Оно (нам) дорого, о Арьяман, Варуна, Митра.</w:t>
        <w:br/>
        <w:br/>
        <w:t>9 Они поддерживают три светлых небесных пространства,</w:t>
        <w:br/>
        <w:t>(Они,) золотистые, сверкающие, очищенные, как потоки (сомы),</w:t>
        <w:br/>
        <w:t>Не дремлющие, не смыкающие глаз, не поддающиеся обману,</w:t>
        <w:br/>
        <w:t>Чья хвала далеко раздается для правого смертного.</w:t>
        <w:br/>
        <w:br/>
        <w:t>10 Ты Варуна – царь для всех,</w:t>
        <w:br/>
        <w:t>И для тех, кто боги, о Асура, и для тех, кто смертные.</w:t>
        <w:br/>
        <w:t>Даруй нам увидеть сто осеней!</w:t>
        <w:br/>
        <w:t>Мы хотим достигнуть хорошо установленных, прежних жизненных сроков!</w:t>
        <w:br/>
        <w:br/>
        <w:t>11 Не различаю я ни справа, ни слева,</w:t>
        <w:br/>
        <w:t>Ни спереди, ни сзади, о Адитьи.</w:t>
        <w:br/>
        <w:t>И в неразумии, и в мудрости, о Васу,</w:t>
        <w:br/>
        <w:t>Пусть достигну я света, исключающего страх, ведомый вами!</w:t>
        <w:br/>
        <w:br/>
        <w:t>12 Кто почитал царей, праведных вождей,</w:t>
        <w:br/>
        <w:t>И кого они усиливают постоянным процветанием,</w:t>
        <w:br/>
        <w:t>Тот едет богатым, первым на колеснице,</w:t>
        <w:br/>
        <w:t>Он прославлен на жертвенных собраниях как раздающий богатство.</w:t>
        <w:br/>
        <w:br/>
        <w:t>13 Светлый, не поддающийся обману, он живет</w:t>
        <w:br/>
        <w:t>У вод с хорошими пастбищами, достигнув старости, имея прекрасных сыновей.</w:t>
        <w:br/>
        <w:t>Никогда не убьют ни изблизи, ни издалека</w:t>
        <w:br/>
        <w:t>Того, кто находится под водительством Адитьев.</w:t>
        <w:br/>
        <w:br/>
        <w:t>14 О Адити, Митра, Варуна, простите,</w:t>
        <w:br/>
        <w:t>Если мы совершили против вас какой-нибудь грех!</w:t>
        <w:br/>
        <w:t>О Индра, я хочу достигнуть широкого света, исключающего страх!</w:t>
        <w:br/>
        <w:t>Да не погубит нас долгий мрак!</w:t>
        <w:br/>
        <w:br/>
        <w:t>15 Для него оба обращенных друг к другу (мира) набухают</w:t>
        <w:br/>
        <w:t>От дождя с неба. Он зовется счастливым, процветающим.</w:t>
        <w:br/>
        <w:t>Завоевывая оба места для жилья, идет он на битвы.</w:t>
        <w:br/>
        <w:t>К нему благосклонны обе стороны!</w:t>
        <w:br/>
        <w:br/>
        <w:t>16 Хитрости, которые у вас для обидчика, о достойные жертв,</w:t>
        <w:br/>
        <w:t xml:space="preserve">Силки, о Адитьи, для мошенника, которые (вы) поставили, - </w:t>
        <w:br/>
        <w:t>Я хотел бы миновать их, как конник на колеснице!</w:t>
        <w:br/>
        <w:t>Да будем мы невредимы под (вашей) широкой защитой!</w:t>
        <w:br/>
        <w:br/>
        <w:t>17 Не хотел бы я, о Варуна, испытывать недостаток</w:t>
        <w:br/>
        <w:t>В милом, щедром дарителе, в друге, много дающем!</w:t>
        <w:br/>
        <w:t>Не хотел бы я лишиться, о царь, легко управляемого богатства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28. К Варуне</w:t>
      </w:r>
      <w:r>
        <w:rPr>
          <w:color w:val="000000"/>
        </w:rPr>
        <w:br/>
        <w:br/>
      </w:r>
      <w:r>
        <w:rPr>
          <w:i/>
          <w:iCs/>
          <w:color w:val="000000"/>
        </w:rPr>
        <w:t>Автор – Курма, сын Гритсамады (Кurma Gartsamada) или сам Гритсамада. Размер – триштубх</w:t>
        <w:br/>
        <w:t>1a:самодерца svarajah – Как отмечал Рену, это единственное место в РВ, где Варуну называют svaraj, обычным эпитетом Индры</w:t>
        <w:br/>
        <w:t>2а Да будем мы счастливы в твоем завете – Завет или обет (vrata) – понятие, связанное с адиьями вообще, с Варуной в частности, и регулирующее отношения между этими богами, с одной стороны, и их адептами, с другой. Для человека vrata Варуны служила защитой</w:t>
        <w:br/>
        <w:t>4b:по (вселенскому) закону rtam:- Rta – представляет собой одно из ключевых понятий ведийской модели мира. Это космический закон, истина, порядок, который охраняют Адитьи. Согласно этому закону осуществляется круговращение вселенной, регулярно приносятся жертвы богам, в мире царит справедливость</w:t>
        <w:br/>
        <w:t>4d:по кругу parijman</w:t>
      </w:r>
      <w:r>
        <w:rPr>
          <w:color w:val="000000"/>
        </w:rPr>
        <w:br/>
        <w:br/>
        <w:t>1 Это (восхваление) поэта, Адитьи, самодержца</w:t>
        <w:br/>
        <w:t>Пусть превзойдет величием все существующие,</w:t>
        <w:br/>
        <w:t>(Восхвалевие Варуны,) который как бог очень приятен для почитания!</w:t>
        <w:br/>
        <w:t>Я прошу доброй славы у Варуны обильного.</w:t>
        <w:br/>
        <w:br/>
        <w:t>2 Да будем мы счастливы в твоем завете,</w:t>
        <w:br/>
        <w:t>Восхвалив (тебя,) о Варуна, с добрыми намерениями,</w:t>
        <w:br/>
        <w:t>При приближении богатых коровами утренних зорь</w:t>
        <w:br/>
        <w:t>Бодрствующие, словно (жертвенные) костры, день за днем!</w:t>
        <w:br/>
        <w:br/>
        <w:t>3 Да будем мы под защитой у тебя, обладающего многими героями,</w:t>
        <w:br/>
        <w:t>(У бога,) чья хвала далеко раздается, о Варуна-вождь!</w:t>
        <w:br/>
        <w:t>Вы, сыновья Адити, не поддающиеся обману,</w:t>
        <w:br/>
        <w:t>Снизойдите до союзничества с нами, о боги!</w:t>
        <w:br/>
        <w:br/>
        <w:t>4 Адитья выпустил их течь, (и) разделил (их):</w:t>
        <w:br/>
        <w:t>Реки движутся по (вселенскому) закону Варуны.</w:t>
        <w:br/>
        <w:t>Они не устают, не отдыхают.</w:t>
        <w:br/>
        <w:t>Быстро, как птицы, летят они по кругу.</w:t>
        <w:br/>
        <w:br/>
        <w:t>5 Ослабь грех на мне, словно пояс!</w:t>
        <w:br/>
        <w:t>Пусть будет нам удача (в том, чтобы достигнуть) источника твоего закона, о Варуна!</w:t>
        <w:br/>
        <w:t>Да не порвется нить у меня, ткущего произведение!</w:t>
        <w:br/>
        <w:t>Да не сломается прежде времени мерка умельца!</w:t>
        <w:br/>
        <w:br/>
        <w:t>6 Прогони же, о Варуна, страх от меня!</w:t>
        <w:br/>
        <w:t>Прими меня (к себе), о законный вседержитель!</w:t>
        <w:br/>
        <w:t>Сними с меня узость, как веревку с теленка!</w:t>
        <w:br/>
        <w:t>Вдалеке от тебя я не могу (быть) ни мгновения!</w:t>
        <w:br/>
        <w:br/>
        <w:t>7 Не (порази) нас твоим смертельным оружием, о Варуна,</w:t>
        <w:br/>
        <w:t>Которое ранит, когда ты ищешь сотворившего грех, о Асура!</w:t>
        <w:br/>
        <w:t>Да не отправимся мы в путешествие прочь от солнца!</w:t>
        <w:br/>
        <w:t>Ослабь же (наши) прегрешения, чтобы мы жили!</w:t>
        <w:br/>
        <w:br/>
        <w:t>8 Поклонение тебе, о Варуна, (мы) прежде (выражали), и теперь,</w:t>
        <w:br/>
        <w:t>И в будущем мы хотим его выразить, о рожденный силой!</w:t>
        <w:br/>
        <w:t>Ведь на тебя, как на гору, опираются обеты (человека),</w:t>
        <w:br/>
        <w:t>(Чтобы быть) неколебимыми, о (бог,) которого трудно обмануть!</w:t>
        <w:br/>
        <w:br/>
        <w:t>9 Уничтожь же долги, сделанные мной!</w:t>
        <w:br/>
        <w:t>Да не выплачу я (долг,) сделанный другим, о царь!</w:t>
        <w:br/>
        <w:t>Много ведь еще не зажегшихся зорь:</w:t>
        <w:br/>
        <w:t>Определи нам жить при них, о Варуна!</w:t>
        <w:br/>
        <w:br/>
        <w:t>10 (Если) какой мой союзник, о царь, или друг</w:t>
        <w:br/>
        <w:t>Во сне мне сказал страшное, чтобы испугать,</w:t>
        <w:br/>
        <w:t xml:space="preserve">Или вор, который преследует нас, или волк, – </w:t>
        <w:br/>
        <w:t>Ты сохрани нас от этого, о Варуна!</w:t>
        <w:br/>
        <w:br/>
        <w:t>11 Не хотел бы я, о Варуна, испытывать недостаток</w:t>
        <w:br/>
        <w:t>В милом, щедром дарителе, в друге, много дающем!</w:t>
        <w:br/>
        <w:t>Не хотел бы я лишиться, о царь, легко управляемого богатства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29. Ко Всем-Богам</w:t>
      </w:r>
      <w:r>
        <w:rPr>
          <w:color w:val="000000"/>
        </w:rPr>
        <w:br/>
        <w:br/>
        <w:t>1 О ревностные Адитьи, поддерживающие обеты,</w:t>
        <w:br/>
        <w:t>Далеко от меня уберите грех, сложно тайно рожающая (- своего ребенка)!</w:t>
        <w:br/>
        <w:t>Вас, прислушивающихся, о Варуна, Митра (и другие боги),</w:t>
        <w:br/>
        <w:t>Я, знаток счастья, зову вас на помощь.</w:t>
        <w:br/>
        <w:br/>
        <w:t>2 Вы, о боги, – забота, вы – сила.</w:t>
        <w:br/>
        <w:t>Отодвиньте вы далеко (от меня) враждебность!</w:t>
        <w:br/>
        <w:t>Милосердные, будьте же милостивы,</w:t>
        <w:br/>
        <w:t>И пожалейте нас сегодня и в будущем!</w:t>
        <w:br/>
        <w:br/>
        <w:t>3 Что же мы сможем сделать с вашей будущей,</w:t>
        <w:br/>
        <w:t>Что с вашей прежней дружбой, о Васу?</w:t>
        <w:br/>
        <w:t>Дайте вы нам благополучие, о Митра-Варуна,</w:t>
        <w:br/>
        <w:t>И Адити, и Индра-Маруты!</w:t>
        <w:br/>
        <w:br/>
        <w:t>4 Ну, боги! Вы-то ведь друзья!</w:t>
        <w:br/>
        <w:t>(Так) сжальтесь же надо мной, страждущим!</w:t>
        <w:br/>
        <w:t>Да не будет ваша колесница везти (вас) не спеша на (наш) обряд!</w:t>
        <w:br/>
        <w:t>Да не устанем мы при таких друзьях, как вы!</w:t>
        <w:br/>
        <w:br/>
        <w:t>5 Я один сотворил много греховного против вас,</w:t>
        <w:br/>
        <w:t>За что вы меня наказали, как отец – (сына-) игрока.</w:t>
        <w:br/>
        <w:t>Далеко (пусть будут ваши) петли, далеко – беды, о боги!</w:t>
        <w:br/>
        <w:t>Не хватайте меня в лице сына, как (хватают) птицу, (взяв птенцов)!</w:t>
        <w:br/>
        <w:br/>
        <w:t>6 Обратитесь сегодня в мою сторону, о достойные жертв!</w:t>
        <w:br/>
        <w:t>Боясь, да спрячусь я в вашем сердце!</w:t>
        <w:br/>
        <w:t>Спасите нас, о боги, от волка, чтобы не сожрал!</w:t>
        <w:br/>
        <w:t>Спасите нас от ямы, чтобы не упасть, о достойные жертв!</w:t>
        <w:br/>
        <w:br/>
        <w:t>7 Не хотел бы я, о Варуна, испытывать недостаток</w:t>
        <w:br/>
        <w:t>В милом, щедром дарителе, в друге, много дающем!</w:t>
        <w:br/>
        <w:t>Не хотел бы я лишиться, о царь, легко управляемого богатства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30. К Индре и другим богам</w:t>
      </w:r>
      <w:r>
        <w:rPr>
          <w:color w:val="000000"/>
        </w:rPr>
        <w:br/>
        <w:br/>
        <w:t>1 Ради бога Савитара, создающего (вселенский) закон,</w:t>
        <w:br/>
        <w:t>Ради Индры – убийцы змея не останавливаются воды.</w:t>
        <w:br/>
        <w:t>День за днем движется мерцание вод.</w:t>
        <w:br/>
        <w:t>Как давно (было) их первое излияние?</w:t>
        <w:br/>
        <w:br/>
        <w:t>2 Кто тогда Вритре собирался принести подкрепления,</w:t>
        <w:br/>
        <w:t>Того родительница выдала знатоку.</w:t>
        <w:br/>
        <w:t>Пробивая свои пути ему на радость,</w:t>
        <w:br/>
        <w:t>День за днем движутся к цели шумные (реки).</w:t>
        <w:br/>
        <w:br/>
        <w:t>3 Ведь он стоял прямо в воздухе</w:t>
        <w:br/>
        <w:t>И метнул во Вритру смертельное оружие,</w:t>
        <w:br/>
        <w:t>Потому что (тот) поспешил к нему, кутаясь в туман.</w:t>
        <w:br/>
        <w:t>Владея острым оружием, Индра победил врага.</w:t>
        <w:br/>
        <w:br/>
        <w:t>4 О Брихаспати, встреть огнем, как метательным камнем,</w:t>
        <w:br/>
        <w:t>Мужей Асуры, по-волчьи бегающих!</w:t>
        <w:br/>
        <w:t>Как ты раньше храбро убивал,</w:t>
        <w:br/>
        <w:t>Так убей нашего врага, о Индра!</w:t>
        <w:br/>
        <w:br/>
        <w:t>5 Скинь с высокого неба камень,</w:t>
        <w:br/>
        <w:t>Которым ты, опьяненный (сомой), спалишь врага!</w:t>
        <w:br/>
        <w:t>Когда дойдет до завоевания обильного продолжения рода коров,</w:t>
        <w:br/>
        <w:t>Сделай (так, чтобы нам досталась) половина, о Индра!</w:t>
        <w:br/>
        <w:br/>
        <w:t>6 Ведь вы вырываете силу духа, которую вы подчиняете (себе).</w:t>
        <w:br/>
        <w:t>Вы – два вдохновителя слабого жертвователя.</w:t>
        <w:br/>
        <w:t>О Индра-Сома, помогите вы нам:</w:t>
        <w:br/>
        <w:t>Создайте широкий выход из этого опасного положения!</w:t>
        <w:br/>
        <w:br/>
        <w:t>7 (Это) не должно меня ни утомить, ни изнурить, ни измучить.</w:t>
        <w:br/>
        <w:t>Мы не должны говорить: Не выжимайте сому! (тому),</w:t>
        <w:br/>
        <w:t>Кто ко мне щедр, кто дает, кто (меня) замечает,</w:t>
        <w:br/>
        <w:t>Кто ко мне, выжимающему (сому), приходит с коровами!</w:t>
        <w:br/>
        <w:br/>
        <w:t>8 О Сарасвати, помоги ты нам:</w:t>
        <w:br/>
        <w:t>Сопровождаемая Марутами, отважная, победи врагов!</w:t>
        <w:br/>
        <w:t>Даже этого заносчивого, показывающего (свою) силу</w:t>
        <w:br/>
        <w:t>Предводителя шандиков убивает Индра.</w:t>
        <w:br/>
        <w:br/>
        <w:t>9 Кто незаметно или же лицом к лицу</w:t>
        <w:br/>
        <w:t>Хочет нас убить – пронзи того острым (оружием)!</w:t>
        <w:br/>
        <w:t>О Брихаспати, оружием победи врагов!</w:t>
        <w:br/>
        <w:t>Выдай обману желающего навредить, о царь!</w:t>
        <w:br/>
        <w:br/>
        <w:t>10 С нашими храбрыми воинами, о храбрец,</w:t>
        <w:br/>
        <w:t>Соверши героические деяния, которые ты должен совершить!</w:t>
        <w:br/>
        <w:t>(Тех) давно (уже) выкурили.</w:t>
        <w:br/>
        <w:t>Убей (их) и принеси нам (их) добро!</w:t>
        <w:br/>
        <w:br/>
        <w:t>11 К этой вашей толпе Марутов я, ищущий милости, обращаюсь</w:t>
        <w:br/>
        <w:t>С хвалебной песней, с поклоном, – к божественному роду,</w:t>
        <w:br/>
        <w:t>Чтобы мы получали богатство, состоящее из здоровых мужей,</w:t>
        <w:br/>
        <w:t>Заключающееся в потомстве, славное – день за днем!</w:t>
        <w:br/>
        <w:br/>
      </w:r>
      <w:r>
        <w:rPr>
          <w:b/>
          <w:bCs/>
          <w:color w:val="000000"/>
        </w:rPr>
        <w:t>II, 31. Ко Всем-Богам</w:t>
      </w:r>
      <w:r>
        <w:rPr>
          <w:color w:val="000000"/>
        </w:rPr>
        <w:br/>
        <w:br/>
        <w:t>1 Нашей колеснице помогите, о Митра-Варуна,</w:t>
        <w:br/>
        <w:t>Сопровождаемые Адитьями, Рудрами, Васу,</w:t>
        <w:br/>
        <w:t>Когда они вылетают, как птицы из гнезда,</w:t>
        <w:br/>
        <w:t>Жаждущие славы, полные возбуждения, сидящие на дереве!</w:t>
        <w:br/>
        <w:br/>
        <w:t>2 Так помогите же прежде всего нашей колеснице,</w:t>
        <w:br/>
        <w:t>О единодушные боги, стремящейся к добыче среди племен,</w:t>
        <w:br/>
        <w:t>Когда кони, галопом покрывая пространство,</w:t>
        <w:br/>
        <w:t>Стучат копытами по спине земли!</w:t>
        <w:br/>
        <w:br/>
        <w:t>3 А также этот Индра, правящий всеми народами,</w:t>
        <w:br/>
        <w:t>С прекрасной силой духа вместе с небесной толпой Марутов</w:t>
        <w:br/>
        <w:t>Должен находиться со (своими) надежными подкреплениями</w:t>
        <w:br/>
        <w:t>Рядом с (нашей) колесницей – для великого захвата, для захвата награды!</w:t>
        <w:br/>
        <w:br/>
        <w:t xml:space="preserve">4 А также этот бог, овладевший вселенной, – </w:t>
        <w:br/>
        <w:t>Тваштар, единодушный с божественными женами, пусть придаст скорость колеснице,</w:t>
        <w:br/>
        <w:t>(Как и) Ида, Бхага, Брихаддива, Два Мира,</w:t>
        <w:br/>
        <w:t>Пушан, Пурамдхи, Ашвины – два мужа (Сурьи)!</w:t>
        <w:br/>
        <w:br/>
        <w:t>5 А также эти две любимые богини, показывающиеся поочереди:</w:t>
        <w:br/>
        <w:t>Ушас и Ночь – побудительницы движущихся существ.</w:t>
        <w:br/>
        <w:t>(И) когда я хвалю вас двоих, о Земля (и Небо) новой</w:t>
        <w:br/>
        <w:t>Речью, (я стараюсь) разостлать тройную силу неподвижного мира.</w:t>
        <w:br/>
        <w:br/>
        <w:t>6 А также мы хотим для вас прославления, как у Ушиджей.</w:t>
        <w:br/>
        <w:t>Ахи Будхнья, а также Аджа Экапад,</w:t>
        <w:br/>
        <w:t>Трита, Рибхукшан, Савитар, Апам Напат,</w:t>
        <w:br/>
        <w:t>Погоняющий коней, нашли удовольствие в (нашей) молитве, в (нашем) труде.</w:t>
        <w:br/>
        <w:br/>
        <w:t>7 Я хочу, (чтобы) эти принесенные в дар (слова затронули) вас, о достойные жертв!</w:t>
        <w:br/>
        <w:t>Аю вытесали (эти слова) для нового гимна.</w:t>
        <w:br/>
        <w:t>Кто жаждет славы, кто стремится к награде,</w:t>
        <w:br/>
        <w:t>Пусть достигнет цели, словно упряжка колесницы!</w:t>
        <w:br/>
        <w:br/>
      </w:r>
      <w:r>
        <w:rPr>
          <w:b/>
          <w:bCs/>
          <w:color w:val="000000"/>
        </w:rPr>
        <w:t>II, 32. К разным богам</w:t>
      </w:r>
      <w:r>
        <w:rPr>
          <w:color w:val="000000"/>
        </w:rPr>
        <w:br/>
        <w:br/>
        <w:t>1 О Небо и Земля, будьте защитниками</w:t>
        <w:br/>
        <w:t>Этой моей благочестивой речи, стремящейся покорить!</w:t>
        <w:br/>
        <w:t>Вы двое, чей век долог, здесь впереди.</w:t>
        <w:br/>
        <w:t>Вас, прославленных, я, жаждущий благ, мощно привлекаю к себе.</w:t>
        <w:br/>
        <w:br/>
        <w:t>2 Да не обманут нас в (решающий) день тайные уловки Аю!</w:t>
        <w:br/>
        <w:t>Не отдай нас во власть таким злоключениям!</w:t>
        <w:br/>
        <w:t>Да не нарушится наша дружба! Знай это наше (желание)</w:t>
        <w:br/>
        <w:t>(И прими его) с благосклонной мыслью! Об этом мы тебя просим.</w:t>
        <w:br/>
        <w:br/>
        <w:t xml:space="preserve">3 С умиротворенной мыслью привези (нам) уступчивость - </w:t>
        <w:br/>
        <w:t>(Эту) дойную, набухшую (от молока), безотказную корову!</w:t>
        <w:br/>
        <w:t>Как ударами ног и словом (погоняют) быстрого скакуна,</w:t>
        <w:br/>
        <w:t>(Так) я погоняю тебя все дни, о многопризываемый.</w:t>
        <w:br/>
        <w:br/>
        <w:t>4 Раку, легко призываемую, я зову прекрасным восхвалением.</w:t>
        <w:br/>
        <w:t>Пусть услышит нас любимая! Пусть сама заметит!</w:t>
        <w:br/>
        <w:t>Пусть шьет она (свою) работу неломающейся иглой!</w:t>
        <w:br/>
        <w:t>Пусть подарит она драгоценного сына, достойного хвалы!</w:t>
        <w:br/>
        <w:br/>
        <w:t>5 Твои прекрасные милости, о Рака,</w:t>
        <w:br/>
        <w:t xml:space="preserve">С помощью которых ты даешь блага почитающему (тебя), - </w:t>
        <w:br/>
        <w:t>С ними приди ты к нам сегодня благосклонная,</w:t>
        <w:br/>
        <w:t>Давая процветание тысячам, о любимая!</w:t>
        <w:br/>
        <w:br/>
        <w:t>6 О Синивали с широкой косой,</w:t>
        <w:br/>
        <w:t>(Ты,) которая сестра богов,</w:t>
        <w:br/>
        <w:t>Наслаждайся возлитой жертвой,</w:t>
        <w:br/>
        <w:t>Направь нас, о богиня, к потомству!</w:t>
        <w:br/>
        <w:br/>
        <w:t>7 Синивали, (той,) что прекраснорукая, прекраснопалая,</w:t>
        <w:br/>
        <w:t>Прекраснорожающая, многорожающая,</w:t>
        <w:br/>
        <w:t>Этой госпоже племени</w:t>
        <w:br/>
        <w:t>Возлейте жертвенное возлияние!</w:t>
        <w:br/>
        <w:br/>
        <w:t>8. (Ту,) что Гунгу, что Синивали,</w:t>
        <w:br/>
        <w:t>Что Рака, что Сарасвати,</w:t>
        <w:br/>
        <w:t>Индрани я призвал на помощь,</w:t>
        <w:br/>
        <w:t>Варунани – на счастье.</w:t>
        <w:br/>
        <w:br/>
      </w:r>
      <w:r>
        <w:rPr>
          <w:b/>
          <w:bCs/>
          <w:color w:val="000000"/>
        </w:rPr>
        <w:t>II, 33. К Рудре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джагати, стих 15 – триштубх</w:t>
        <w:br/>
        <w:t>5c-d:бурый babhru – постоянный эпитет Рудры</w:t>
      </w:r>
      <w:r>
        <w:rPr>
          <w:color w:val="000000"/>
        </w:rPr>
        <w:br/>
        <w:br/>
        <w:t>1 Да придет твоя милость, о отец Марутов!</w:t>
        <w:br/>
        <w:t>Не лиши нас видения солнца!</w:t>
        <w:br/>
        <w:t>Да пощадит нас герой, когда (речь идет) о коне!</w:t>
        <w:br/>
        <w:t>Мы хотим возрождаться, о Рудра, через потомство!</w:t>
        <w:br/>
        <w:br/>
        <w:t>2 С помощью данных тобою самых целебных лекарств, о Рудра,</w:t>
        <w:br/>
        <w:t>Я хочу прожить сто зим!</w:t>
        <w:br/>
        <w:t>Прочь от нас подальше ненависть, прочь нужду,</w:t>
        <w:br/>
        <w:t>Прочь болезни разгони во все стороны!</w:t>
        <w:br/>
        <w:br/>
        <w:t>3 Из (всего), что рождено, о Рудра, ты самый блистательный (своим) блеском,</w:t>
        <w:br/>
        <w:t>Самый сильный из сильных, о ты, с ваджрой в руке.</w:t>
        <w:br/>
        <w:t>Переправь нас благополучно по ту сторону нужды!</w:t>
        <w:br/>
        <w:t>Отбей все преследования недуга!</w:t>
        <w:br/>
        <w:br/>
        <w:t>4 Мы не хотим тебя прогневать, о Рудра, ни поклонениями,</w:t>
        <w:br/>
        <w:t>Ни плохой похвалой, о бык, ни совместным призывом (других богов!)</w:t>
        <w:br/>
        <w:t>Подыми наших мужей (своими) целебными средствами!</w:t>
        <w:br/>
        <w:t>Я слышу: (говорят,) что ты самый исцеляющий из целителей.</w:t>
        <w:br/>
        <w:br/>
        <w:t>5 (Если) кто призывает призывами (и) жертвенными возлияниями</w:t>
        <w:br/>
        <w:t xml:space="preserve">(Думая:) "Я могу задобрить Рудру похвалами", – </w:t>
        <w:br/>
        <w:t>Пусть мягкосердечный, легкопризываемый, бурый,</w:t>
        <w:br/>
        <w:t>Прекрасногубый не отдаст нас во власть такому подозрению!</w:t>
        <w:br/>
        <w:br/>
        <w:t>6 Меня (всегда) вдохновлял бык, сопровождаемый Марутами,</w:t>
        <w:br/>
        <w:t>Своей крепчайшей жизненной силой, (меня,) ищущего защиты.</w:t>
        <w:br/>
        <w:t>Как сквозь солнечный зной тени я хотел бы достигнуть,</w:t>
        <w:br/>
        <w:t>Я хотел бы добиться милости Рудры!</w:t>
        <w:br/>
        <w:br/>
        <w:t>7 Где же, о Рудра, эта милостивая</w:t>
        <w:br/>
        <w:t>Длань твоя, что есть утоляющее целебное средство,</w:t>
        <w:br/>
        <w:t>Уносящее прочь повреждение, насланное богами?</w:t>
        <w:br/>
        <w:t>Смилуйся же надо мной, о бык!</w:t>
        <w:br/>
        <w:br/>
        <w:t>8 К бурому, светлому быку</w:t>
        <w:br/>
        <w:t>Я мощно вздымаю мощную прекрасную хвалу.</w:t>
        <w:br/>
        <w:t>Я поклоняюсь пламенному поклонениями.</w:t>
        <w:br/>
        <w:t>Мы воспеваем буйное имя Рудры.</w:t>
        <w:br/>
        <w:br/>
        <w:t>9 С твердыми членами, многообразный, грозный,</w:t>
        <w:br/>
        <w:t>Бурый украсил себя яркими золотыми украшениями.</w:t>
        <w:br/>
        <w:t>От владыки этого огромного мира,</w:t>
        <w:br/>
        <w:t>От Рудры никогда ведь не отдаляется асурская сила!</w:t>
        <w:br/>
        <w:br/>
        <w:t>10 По праву ты носишь стрелы (и) лук,</w:t>
        <w:br/>
        <w:t>По праву – золотое ожерелье, достойное поклонения, многоцветное.</w:t>
        <w:br/>
        <w:t>По праву ты уничтожаешь здесь все чудовищное.</w:t>
        <w:br/>
        <w:t>Ведь нет, о Рудра, (никого) сильнее тебя!</w:t>
        <w:br/>
        <w:br/>
        <w:t>11 Славь знаменитого, сидящего на троне юношу,</w:t>
        <w:br/>
        <w:t>Страшного, как нападающий зверь, грозного!</w:t>
        <w:br/>
        <w:t>Прославленный, о Рудра, будь милостив к певцу!</w:t>
        <w:br/>
        <w:t>Другого, а не нас, пусть повергнут долу твои рати!</w:t>
        <w:br/>
        <w:br/>
        <w:t>12 Как сын перед отцом, славящим (богов),</w:t>
        <w:br/>
        <w:t>Склонился я перед (тобой), о Рудра, когда ты приближаешься</w:t>
        <w:br/>
        <w:t>Я воспеваю того, кто дает много, истинного господина.</w:t>
        <w:br/>
        <w:t>Прославленный, дай ты нам целебные средства!</w:t>
        <w:br/>
        <w:br/>
        <w:t>13 Те ваши светлые целебные средства, о Маруты,</w:t>
        <w:br/>
        <w:t>Те самые благодатные, о быки, те подкрепляющие,</w:t>
        <w:br/>
        <w:t xml:space="preserve">Которые испросил себе Ману, отец наш, – </w:t>
        <w:br/>
        <w:t>Их я хочу от Рудры, а также счастья и блага!</w:t>
        <w:br/>
        <w:br/>
        <w:t>14 Да минует нас выстрел Рудры!</w:t>
        <w:br/>
        <w:t>Да обойдет нас великая немилость сильного!</w:t>
        <w:br/>
        <w:t>Ослабь тугие, (луки) ради (наших) щедрых (покровителей)!</w:t>
        <w:br/>
        <w:t>О щедрый, помилуй нашу плоть от плоти!</w:t>
        <w:br/>
        <w:br/>
        <w:t>15 (Да будет) так, о бурый, поражающий (воображение) бык,</w:t>
        <w:br/>
        <w:t>Что ты, о бог, не разгневаешься (и) не убьешь!</w:t>
        <w:br/>
        <w:t>О Рудра, будь здесь для нас слышащим зов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34. К Марутам</w:t>
      </w:r>
      <w:r>
        <w:rPr>
          <w:color w:val="000000"/>
        </w:rPr>
        <w:br/>
        <w:br/>
        <w:t>1 Маруты, любящие потоки (дождя), обладающие дерзкой силой,</w:t>
        <w:br/>
        <w:t>Страшные, словно звери, своею мощью, поющие (боги),</w:t>
        <w:br/>
        <w:t>Сверкающие, словно огни, пьющие выжимки (сомы),</w:t>
        <w:br/>
        <w:t>Дующие в трубу (?), они открыли коров.</w:t>
        <w:br/>
        <w:br/>
        <w:t>2 Как небо – звездами, носители колец приметны (кольцами).</w:t>
        <w:br/>
        <w:t>Они ярко сверкали, как капли дождя из грозовой тучи,</w:t>
        <w:br/>
        <w:t>Когда Рудра породил вас, о Маруты с золотыми пластинками на груди,</w:t>
        <w:br/>
        <w:t>Бык – в чистом вымени Пришни.</w:t>
        <w:br/>
        <w:br/>
        <w:t>3 Они обливают (своих) коней, как скакунов на состязаниях.</w:t>
        <w:br/>
        <w:t>Они набирают скорость со (своими) конями, (правящими) с помощью ушей жеребца,</w:t>
        <w:br/>
        <w:t>О Маруты с золотыми султанами (на шлемах), мощно сотрясающие (мир),</w:t>
        <w:br/>
        <w:t>Вы отправляетесь на пестрых (антилопах), чтобы наполнить (дождем), о единодушные.</w:t>
        <w:br/>
        <w:br/>
        <w:t>4 Они возросли, чтобы наполнить все эти миры</w:t>
        <w:br/>
        <w:t>Или чтоб быть в союзе (с нами) навсегда, (эти) быстро дающие.</w:t>
        <w:br/>
        <w:t>У кого кони – пестрые (антилопы), чьей награды не отнять,</w:t>
        <w:br/>
        <w:t>Словно соколы, сидят они на дышле (колесницы) на огороженных местах (жертвоприношений).</w:t>
        <w:br/>
        <w:br/>
        <w:t>5 Вместе с воспламененными дойными коровами с переполненным выменем,</w:t>
        <w:br/>
        <w:t>О вы, со сверкающими копьями, беспыльными (путями)</w:t>
        <w:br/>
        <w:t>Отправляйтесь, словно гуси – на пастбища,</w:t>
        <w:br/>
        <w:t>Для опьянения медом, о Маруты единодушные!</w:t>
        <w:br/>
        <w:br/>
        <w:t>6 На наши молитвы, о Маруты единодушные,</w:t>
        <w:br/>
        <w:t>На выжимания (сомы) придите, как хвала мужей!</w:t>
        <w:br/>
        <w:t>Сделайте набухшей, как кобылицу, (нашу молитву, эту) дойную корову – с (тяжелым) выменем!</w:t>
        <w:br/>
        <w:t>Сделайте, чтобы молитва (оказалась) для певца украшенной наградой!</w:t>
        <w:br/>
        <w:br/>
        <w:t>7 Дайте нам, о Маруты, этого (коня) к колеснице, приносящего награды,</w:t>
        <w:br/>
        <w:t>Священное слово, достигающее цели, воздействующее день за днем,</w:t>
        <w:br/>
        <w:t xml:space="preserve">Жертвенную усладу – восхвалителям в жертвенных общинах, певцу – </w:t>
        <w:br/>
        <w:t>Вознаграждение (и) мудрость – (эту) невредимую, неодолимую силу!</w:t>
        <w:br/>
        <w:br/>
        <w:t>8. Когда Маруты с золотыми пластинками на груди запрягают</w:t>
        <w:br/>
        <w:t>Коней в колесницы на благо (почитающих их), (эти боги) с прекрасными дарами,</w:t>
        <w:br/>
        <w:t>(То) как дойная корова (набухает молоком) для теленка на пастбище, они делают набухшей</w:t>
        <w:br/>
        <w:t>Для человека, дающего жертву, великую жертвенную усладу.</w:t>
        <w:br/>
        <w:br/>
        <w:t>9 (Тот) лукавый смертный, о Маруты, который поместил нас</w:t>
        <w:br/>
        <w:t>Среди волков, – защитите нас от вреда, о Васу!</w:t>
        <w:br/>
        <w:t>Переедьте его раскаленным колесом!</w:t>
        <w:br/>
        <w:t>Вы (бейте), о Рудры, смертельное оружие у (этого) проклятого! Убейте (его)!</w:t>
        <w:br/>
        <w:br/>
        <w:t>10 Ярко выделяется тот ваш выезд, о Маруты,</w:t>
        <w:br/>
        <w:t>Когда (Маруты-) друзья доят вымя Пришни,</w:t>
        <w:br/>
        <w:t>Или когда вы, о Рудры, не терпящие обмана, (помогли) Трите</w:t>
        <w:br/>
        <w:t>(Взять на себя) хулу певца, старость старящих.</w:t>
        <w:br/>
        <w:br/>
        <w:t>11 Этих великих Марутов, стремительно движущихся, мы призываем</w:t>
        <w:br/>
        <w:t>На ваше приношение для быстрого Вишну.</w:t>
        <w:br/>
        <w:t>(Этих богов) золотистого цвета, выдающихся,</w:t>
        <w:br/>
        <w:t>Мы с протянутой ложкой, со священными словами молим о милости, достойной прославления.</w:t>
        <w:br/>
        <w:br/>
        <w:t>12 Они, дающие десять коров, первыми увезли жертву:</w:t>
        <w:br/>
        <w:t>Пусть они подгоняют нас, когда зажигаются зори!</w:t>
        <w:br/>
        <w:t>Как Ушас раскрывает ночи (своими) алыми (лучами),</w:t>
        <w:br/>
        <w:t>(Так и Маруты) мощно (своим) чистым блеском (находят) поток коров.</w:t>
        <w:br/>
        <w:br/>
        <w:t>13 Эти Рудры со (своими) свитами, словно с алыми украшениями,</w:t>
        <w:br/>
        <w:t>Возросли в сидениях закона.</w:t>
        <w:br/>
        <w:t>Мочась благодаря (своей) природе скакового коня,</w:t>
        <w:br/>
        <w:t>Они приобрели очень блестящий, очень нарядный цвет.</w:t>
        <w:br/>
        <w:br/>
        <w:t>14 Прося их о великой защите для поддержки, (их славит поэт);</w:t>
        <w:br/>
        <w:t>Мы воспеваем (их) под это вот поклонение,</w:t>
        <w:br/>
        <w:t>(Тех,) кого он должен привлечь сюда на помощь, (направляя их) колесо,</w:t>
        <w:br/>
        <w:t>Как (некогда) Трита пять хотаров – чтобы одержать верх!</w:t>
        <w:br/>
        <w:br/>
        <w:t>15 Благодаря чему вы переправляете слабого через узость,</w:t>
        <w:br/>
        <w:t xml:space="preserve">Благодаря чему вы спасаете восхвалителя от хулы – </w:t>
        <w:br/>
        <w:t>Сюда ее, эту вашу поддержку, о Маруты!</w:t>
        <w:br/>
        <w:t>Как мычащая корова (- к теленку) пусть придет (ваше) благоволение!</w:t>
        <w:br/>
        <w:br/>
      </w:r>
      <w:r>
        <w:rPr>
          <w:b/>
          <w:bCs/>
          <w:color w:val="000000"/>
        </w:rPr>
        <w:t>II, 35. К Апам Напату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. Это единственный гимн, специально посвященный Апам Напату – неясному божеству, упоминаемому нередко в гимнах другим богам – см., напр., I, 122, 4. Имя Апам Напат – Отпрыск вод – обозначает то самостоятельное божество, то одну из форм Агни – огонь в водах</w:t>
        <w:br/>
        <w:t>1c-d Не украсит ли Он (песен)? – Т.е. не наградит ли он певца за песни</w:t>
        <w:br/>
        <w:t>2c Благодаря:асурскому величию – Здесь Апам Напат считается асурой, подобно Агни</w:t>
        <w:br/>
        <w:t>2d Благородный породил все существа vicvany aryo bhuvana jajana</w:t>
        <w:br/>
        <w:t>3a Соединяются одни, приближаются (к морю) другие - Речь идет о реках</w:t>
        <w:br/>
        <w:t>3b:вместилище urva – Это слово чаще всего обозначает вместилище вод, резервуар, бассейн</w:t>
        <w:br/>
        <w:t>4a Неулыбчивые asmerah</w:t>
        <w:br/>
        <w:t>4c-d:он (всегда) светил нам Богатство revad asme didaya - Как отмечает Рену, в РВ ряд глаголов типа светить, греметь, дождить и пр. функционируют как синонимы - давать:тот, чей праздничный наряд – жир ghrta-nirnij - Отождествление Апам Напата с Агни жертвенного костра, в который возливали жир</w:t>
        <w:br/>
        <w:t>5a Три жены – По Саяне, это три богини: Ида, Сарасвати, Бхарати</w:t>
        <w:br/>
        <w:t>5c:как (вода) устремляется в расселины, метался он в водах krta ivopa hi prasarve apsu</w:t>
        <w:br/>
        <w:t>6a Здесь: – Т.е. в водах</w:t>
        <w:br/>
        <w:t>6c В крепостях из сырой (глины) amasu parsu – Т.е. из необожженного кирпича:даже вдали parah</w:t>
        <w:br/>
        <w:t>7b Сделал свою природу набухшей svadham papaya – Вслед за Рену субьектом здесь считается Апам Напат, а не дойная корова ahenu из 7a</w:t>
        <w:br/>
        <w:t>9:(вод,) Текущих под уклон, (он,) стоящий прямо jihmanam urdhvo</w:t>
        <w:br/>
        <w:t>10 Он подобен золоту:цвета золотого:- Обыгрывание слова золото hiranya, обозначающего цвет огня. С этого стиха поэт определенно говорит уже о земной ипостаси Апам Напата – огне жертвенного костра</w:t>
        <w:br/>
        <w:t>11c:юные жены yuvatayah – Здесь это пальцы жрецов, разжигающих огонь</w:t>
        <w:br/>
        <w:t>12с:спину (алтаря) sanu</w:t>
        <w:br/>
        <w:t>13a:в них tasu – Т.е. в водах</w:t>
        <w:br/>
        <w:t>13d:действовал с помощью:другого – Под другим подразумевается Агни, жертвенный костер, с которым идентичен Апам Напат</w:t>
        <w:br/>
        <w:t>14 К пребывающему: – Здесь речь опять зашла об Апам Напате в водах. Несогласованность строк a-b и c-d</w:t>
        <w:br/>
        <w:t>14d Юные летают вокруг:(одевая себя) одеждами svayam atkaih pari diyanti yahvih</w:t>
        <w:br/>
        <w:t>15 Я пожаловал, о Агни: – В этом стихе впервые содержится прямое обращение к Агни</w:t>
        <w:br/>
        <w:t>15c-d = II, 23, 19 c-d</w:t>
      </w:r>
      <w:r>
        <w:rPr>
          <w:color w:val="000000"/>
        </w:rPr>
        <w:br/>
        <w:br/>
        <w:t>1 Стремясь к награде, я излил (свое) красноречие.</w:t>
        <w:br/>
        <w:t>Пусть речной (бог) получит удовольствие от моих песен!</w:t>
        <w:br/>
        <w:t>Апам Напат, погоняющий коней, не украсит ли</w:t>
        <w:br/>
        <w:t>Он (песен)? Ведь он наслаждается (ими).</w:t>
        <w:br/>
        <w:br/>
        <w:t>2 Это (идущее) из сердца, прекрасно выточенное</w:t>
        <w:br/>
        <w:t>Произведение мы хотим ему произнести. Разве он этого не знает?</w:t>
        <w:br/>
        <w:t>Благодаря (своему) асурскому величию Апам Напат</w:t>
        <w:br/>
        <w:t>Благородный породил все существа.</w:t>
        <w:br/>
        <w:br/>
        <w:t>3 Соединяются одни, приближаются (к морю) другие.</w:t>
        <w:br/>
        <w:t>Общее вместилище наполняют реки.</w:t>
        <w:br/>
        <w:t>Этого чистого, ярко сверкающего Апам Напата</w:t>
        <w:br/>
        <w:t>Окружили чистые воды.</w:t>
        <w:br/>
        <w:br/>
        <w:t>4 Неулыбчивые юные жены – воды, начищая до блеска</w:t>
        <w:br/>
        <w:t>Этого юношу, движутся вокруг (него).</w:t>
        <w:br/>
        <w:t>(Своими) чистыми, могучими (языками пламени) он (всегда) светил нам</w:t>
        <w:br/>
        <w:t>Богатство, (горящий) в водах без дров, (тот,) чей праздничный наряд – жир.</w:t>
        <w:br/>
        <w:br/>
        <w:t>5 Три жены хотят дать ему пищу,</w:t>
        <w:br/>
        <w:t>Богу – богини, чтобы он не поколебался.</w:t>
        <w:br/>
        <w:t>Ведь как (вода) устремляется в расселины, метался он в водах.</w:t>
        <w:br/>
        <w:t>Он сосет молоко этих впервые родивших.</w:t>
        <w:br/>
        <w:br/>
        <w:t>6 Здесь рождение этого коня и на небе.</w:t>
        <w:br/>
        <w:t>Охрани (наших) покровителей от соприкосновения с обманом, с повреждением?</w:t>
        <w:br/>
        <w:t>В крепостях из сырой (глины) (его) не настигнут</w:t>
        <w:br/>
        <w:t>Ни недоброжелательность, ни несправедливости, (этого бога,) незабываемого (даже) вдали.</w:t>
        <w:br/>
        <w:br/>
        <w:t>7 (Тот,) у кого в собственном доме (находится) легко доящаяся корова,</w:t>
        <w:br/>
        <w:t>Сделал свою природу набухшей: он ест мощную пищу.</w:t>
        <w:br/>
        <w:t>Этот Апам Напат, набирающийся сил в водах,</w:t>
        <w:br/>
        <w:t>Ярко светит, чтобы дать добро почитающему (его).</w:t>
        <w:br/>
        <w:br/>
        <w:t>8 Кто в водах ярко, широко сверкает чистым</w:t>
        <w:br/>
        <w:t xml:space="preserve">Божественным (светом), благочестивый непреходящий (бог),- </w:t>
        <w:br/>
        <w:t>(У того) размножаются все другие существа, (как) ветви его</w:t>
        <w:br/>
        <w:t>И растения со (своими) побегами.</w:t>
        <w:br/>
        <w:br/>
        <w:t>9 Ведь Апам Напат взошел на лоно (вод,)</w:t>
        <w:br/>
        <w:t>Текущих под уклон, (он,) стоящий прямо, рядящийся в молнию</w:t>
        <w:br/>
        <w:t>Неся его высшее величие,</w:t>
        <w:br/>
        <w:t>Его окружают юные (воды) золотого цвета.</w:t>
        <w:br/>
        <w:br/>
        <w:t>10 Он подобен золоту, выглядит, как золото,</w:t>
        <w:br/>
        <w:t>Этот Апам Напат и цвета золотого,</w:t>
        <w:br/>
        <w:t>Когда он воссел, выйдя из золотого лона.</w:t>
        <w:br/>
        <w:t>Дающие золото дают ему пищу.</w:t>
        <w:br/>
        <w:br/>
        <w:t>11 Этот его лик и милое тайное</w:t>
        <w:br/>
        <w:t>Имя Апам Напата возрастает (у бога,)</w:t>
        <w:br/>
        <w:t>Которого возжигают здесь сообща юные жены.</w:t>
        <w:br/>
        <w:t>Жир золотого цвета – его пища.</w:t>
        <w:br/>
        <w:br/>
        <w:t>12 Этого самого близкого друга из многих</w:t>
        <w:br/>
        <w:t>Мы хотим почтить жертвами, поклонением, возлияниями.</w:t>
        <w:br/>
        <w:t>Я растираю спину (алтарю), щепками стараюсь вызвать (огонь),</w:t>
        <w:br/>
        <w:t>Снабжаю (его) питанием, прославляю его вокруг гимнами.</w:t>
        <w:br/>
        <w:br/>
        <w:t>13 Как бык он породил в них зародыша.</w:t>
        <w:br/>
        <w:t>Как младенец он сосет (их). Они лижут его.</w:t>
        <w:br/>
        <w:t>Этот Апам Напат неблекнущего цвета</w:t>
        <w:br/>
        <w:t>Всегда действовал с помощью тела другого.</w:t>
        <w:br/>
        <w:br/>
        <w:t>14 К пребывающему в этом высшем месте,</w:t>
        <w:br/>
        <w:t xml:space="preserve">К светящему все дни по (путям,) лишенным пыли, – </w:t>
        <w:br/>
        <w:t>Неся Напату жир в качестве пищи, воды</w:t>
        <w:br/>
        <w:t>Юные летают вокруг (него,) сами (одевая себя) одеждами.</w:t>
        <w:br/>
        <w:br/>
        <w:t>15 Я пожаловал, о Агни, хорошее жилище народу,</w:t>
        <w:br/>
        <w:t>И я пожаловал щедрым (покровителям) прекрасный гимн.</w:t>
        <w:br/>
        <w:t>Все то благо, чему благоприятствуют боги.</w:t>
        <w:br/>
        <w:t>Мы хотим провозгласить жертвенную раздачу, (чтобы иметь) прекрасных мужей.</w:t>
        <w:br/>
        <w:br/>
      </w:r>
      <w:r>
        <w:rPr>
          <w:b/>
          <w:bCs/>
          <w:color w:val="000000"/>
        </w:rPr>
        <w:t>II, 36. К божествам, получающим жертвы в урочное время</w:t>
      </w:r>
      <w:r>
        <w:rPr>
          <w:color w:val="000000"/>
        </w:rPr>
        <w:br/>
        <w:br/>
      </w:r>
      <w:r>
        <w:rPr>
          <w:i/>
          <w:iCs/>
          <w:color w:val="000000"/>
        </w:rPr>
        <w:t>Тема – божества, получающие жертву в установленном для них ритуалу время (rtavan). Размер – джагати. Этой же теме, т.е. богам, призываемым по кругу в установленном порядке, посвящен гимн I, 15.</w:t>
      </w:r>
      <w:r>
        <w:rPr>
          <w:color w:val="000000"/>
        </w:rPr>
        <w:br/>
        <w:br/>
        <w:t>1 Погоняемый для тебя, он оделся в (молоко) коров, в воды.</w:t>
        <w:br/>
        <w:t>Мужи выдоили его камнями, (очистив) через овечьи (цедилки).</w:t>
        <w:br/>
        <w:t>Пей, о Индра – Свага! – возлитого (и) приготовленного под (возглас) Вашат!</w:t>
        <w:br/>
        <w:t>Сому из кубка хотара, (ты,) кто имеет (на это) право первым!</w:t>
        <w:br/>
        <w:br/>
        <w:t>2 Связанные с жертвами, с пестрыми антилопами, с копьями,</w:t>
        <w:br/>
        <w:t xml:space="preserve">Сверкающие при выезде, любители украшений – </w:t>
        <w:br/>
        <w:t>Сев на жертвенную солому, о сыновья Бхараты,</w:t>
        <w:br/>
        <w:t>Пейте сому из кубка потара, о мужи неба!</w:t>
        <w:br/>
        <w:br/>
        <w:t>3 Так придите же к нам, как домой, о легко призываемые,</w:t>
        <w:br/>
        <w:t>Сядьте на жертвенную солому, веселитесь!</w:t>
        <w:br/>
        <w:t>И опьяняйся с охотой соком (сомы),</w:t>
        <w:br/>
        <w:t>О Тваштар, в сопровождении богов (и их) жен!</w:t>
        <w:br/>
        <w:br/>
        <w:t>4 Привези сюда богов, о поэт, принеси (им) жертвы!</w:t>
        <w:br/>
        <w:t>С готовностью, о хотар, опустись на три лона!</w:t>
        <w:br/>
        <w:t>Радостно прими предложенную сладость сомы!</w:t>
        <w:br/>
        <w:t>Пей из кубка агнидха, насыщайся твоей долей!</w:t>
        <w:br/>
        <w:br/>
        <w:t>5 Этот самый (сома) увеличивает мужество твоего тела.</w:t>
        <w:br/>
        <w:t>От века он вложен в (твои) руки как сила (и) мощь.</w:t>
        <w:br/>
        <w:t>Для тебя выжатый (сома), о щедрый, для тебя принесен.</w:t>
        <w:br/>
        <w:t>Испей ты его досыта из кубка брахмана!</w:t>
        <w:br/>
        <w:br/>
        <w:t>6 Наслаждайтесь вы двое жертвой! Обратите внимание на мой зов!</w:t>
        <w:br/>
        <w:t>Хотар сел вслед за предшествующими словами приглашения.</w:t>
        <w:br/>
        <w:t>К двум царям направляется поклонение, чтобы (они) повернулись (к нам).</w:t>
        <w:br/>
        <w:t>Пейте вы двое из кубка прашастара сладость сомы!</w:t>
        <w:br/>
        <w:br/>
      </w:r>
      <w:r>
        <w:rPr>
          <w:b/>
          <w:bCs/>
          <w:color w:val="000000"/>
        </w:rPr>
        <w:t>II, 37. К божествам, получающим жертвы в урочное время</w:t>
      </w:r>
      <w:r>
        <w:rPr>
          <w:color w:val="000000"/>
        </w:rPr>
        <w:br/>
        <w:br/>
        <w:t>1 Опьяняйся по желанию соком (сомы) из кубка хотара!</w:t>
        <w:br/>
        <w:t>Адхварью! Он хочет, чтобы налили полно!</w:t>
        <w:br/>
        <w:t>Поднесите ему его! Он этого хочет, даритель.</w:t>
        <w:br/>
        <w:t>О Дравинодас, пей сому из кубка хотара в (свое) время!</w:t>
        <w:br/>
        <w:br/>
        <w:t>2 Я зову сейчас того, кого я и раньше звал.</w:t>
        <w:br/>
        <w:t>Только тот достоин призывов, кто имеет имя "даритель".</w:t>
        <w:br/>
        <w:t>Сладость сомы предложена (жрецами-) адхварью.</w:t>
        <w:br/>
        <w:t>О Дравинодас, пей сому из кубка потара в (свое) время!</w:t>
        <w:br/>
        <w:br/>
        <w:t>3 Пусть жиреют упряжные животные, на которых ты ездишь!</w:t>
        <w:br/>
        <w:t>Будь крепким, не испытывая повреждений, о лесное дерево!</w:t>
        <w:br/>
        <w:t>Удерживая (его для себя), о дерзкий, превознося, ты,</w:t>
        <w:br/>
        <w:t>О Дравинодас, пей сому из кубка нештара в (свое) время!</w:t>
        <w:br/>
        <w:br/>
        <w:t>4 Он испил из кубка хотара и опьянился из кубка потара,</w:t>
        <w:br/>
        <w:t>И насладился из кубка нештара помещенной (туда) жертвенной усладой.</w:t>
        <w:br/>
        <w:t>Четвертый кубок, неприкосновенный, бессмертный,</w:t>
        <w:br/>
        <w:t>Пусть выпьет Дравинодас (как кубок?) Дравинодаса!</w:t>
        <w:br/>
        <w:br/>
        <w:t>5 Запрягайте вы двое сегодня быструю колесницу, везущую мужей,</w:t>
        <w:br/>
        <w:t>Чтоб она ехала к нам! Здесь вы (ее) распрягайте!</w:t>
        <w:br/>
        <w:t>Ведь вы же кропите жертвоприношения медом – поезжайте</w:t>
        <w:br/>
        <w:t>И пейте сому, о двое несущих награду!</w:t>
        <w:br/>
        <w:br/>
        <w:t>6 Наслаждайся, о Агни, дровами, наслаждайся возлиянием,</w:t>
        <w:br/>
        <w:t>Наслаждайся молитвой людской, наслаждайся прекрасным восхвалением!</w:t>
        <w:br/>
        <w:t>Со всеми (богами) всех богов в (свое) время, о Васу,</w:t>
        <w:br/>
        <w:t>Желающий – желающих, мощно напои жертвенным возлиянием!</w:t>
        <w:br/>
        <w:br/>
      </w:r>
      <w:r>
        <w:rPr>
          <w:b/>
          <w:bCs/>
          <w:color w:val="000000"/>
        </w:rPr>
        <w:t>II, 38. К Савитару</w:t>
      </w:r>
      <w:r>
        <w:rPr>
          <w:color w:val="000000"/>
        </w:rPr>
        <w:br/>
        <w:br/>
      </w:r>
      <w:r>
        <w:rPr>
          <w:i/>
          <w:iCs/>
          <w:color w:val="000000"/>
        </w:rPr>
        <w:t>Размер – триштубх. Савитар, олицетворяющий силу солнца, бог-побудитель, утром приводит все в движение, а вечером успокаивает. В этом гимне, согласно распространенной точке зрения, описывается прежде всего вечерняя деятельность Савитара. Иначе трактует Рену, считающий, что здесь изображены все аспекты деятельности этого бога.</w:t>
        <w:br/>
        <w:t>1a:Савитар:чтобы привести (все) в движение:- Как всегда, в связи с именем Савитар обыгрывается корень su - приводить все в движение: savita savaya – игра, утраченная при переводе</w:t>
        <w:br/>
        <w:t>3c:(птиц,) пронзающих змей (ahyarsunam)</w:t>
        <w:br/>
        <w:t>4a Ткущая (vayanti):- Т.е. ночь. Она свернула то, что было выткано в течение дня. Иными словами, наступила ночь. Иначе Гельднер, считающий, что это ткачиха</w:t>
        <w:br/>
        <w:t>5c Мать сыну:- Ушас для Агни, как поясняет Саяна</w:t>
        <w:br/>
        <w:t>9с:злые силы (arati):- Персонификация абстрактного зла; здесь употребляется во мн. Числе. Саяна поясняет, что это Асуры</w:t>
        <w:br/>
        <w:t>10a Дхи (dhi букв. сила внутреннего зрения, сила прозрения, молитва – персонификация абстрактного понятия, богиня поэтического творчества</w:t>
      </w:r>
      <w:r>
        <w:rPr>
          <w:color w:val="000000"/>
        </w:rPr>
        <w:br/>
        <w:br/>
        <w:t>1 Вот он поднялся, этот бог Савитар, чтобы еще раз</w:t>
        <w:br/>
        <w:t xml:space="preserve">Привести (все) в движение, он, занятый такой работой, возница (солнца) – </w:t>
        <w:br/>
        <w:t>Ведь сейчас он одаряет богов сокровищем</w:t>
        <w:br/>
        <w:t>И выделил долю на счастье (почитателю,) приглашающему (богов) на жертву.</w:t>
        <w:br/>
        <w:br/>
        <w:t>2 Чтобы все слушалось (его), бог, устремленный ввысь,</w:t>
        <w:br/>
        <w:t>Простирает руки с широкими ладонями.</w:t>
        <w:br/>
        <w:t>Даже воды покоряются его обету,</w:t>
        <w:br/>
        <w:t>Даже этот ветер успокаивается в (своем) круговом странствии.</w:t>
        <w:br/>
        <w:br/>
        <w:t>3 Даже тот, кто едет на быстрых конях, должен сейчас их распрягать,</w:t>
        <w:br/>
        <w:t>Даже странствующего он остановил в движении,</w:t>
        <w:br/>
        <w:t>Даже прожорливость (птиц,) пронзающих змей, он подавил.</w:t>
        <w:br/>
        <w:t>Ночь пришла по завету Савитара.</w:t>
        <w:br/>
        <w:br/>
        <w:t>4 Ткущая снова свернула натянутую (ткань).</w:t>
        <w:br/>
        <w:t>Посреди работы сложил (свое) дело умелый.</w:t>
        <w:br/>
        <w:t>Он поднялся, собравшись. Он отделил друг от друга времена жертвоприношений.</w:t>
        <w:br/>
        <w:t>Не останавливаясь, пришел бог Савитар.</w:t>
        <w:br/>
        <w:br/>
        <w:t>5 По-разному в жилищах (людей) распространяется домашний (огонь),</w:t>
        <w:br/>
        <w:t>На весь век, мощное пламя Агни.</w:t>
        <w:br/>
        <w:t>Мать сыну установила лучшую долю</w:t>
        <w:br/>
        <w:t>По его желанию, возбужденному Савитаром.</w:t>
        <w:br/>
        <w:br/>
        <w:t>6 Возвращается тот, кто отправился на поиски добычи.</w:t>
        <w:br/>
        <w:t>У всех странствующих возникло стремление (отправиться) домой.</w:t>
        <w:br/>
        <w:t>Отложив недоделанную работу, каждый вернулся (домой)</w:t>
        <w:br/>
        <w:t>По завету божественного Савитара.</w:t>
        <w:br/>
        <w:br/>
        <w:t>7 Водной судьбе, установленной тобою, (следуют рыбы) в водах,</w:t>
        <w:br/>
        <w:t>Дикие звери распространились по сухим землям,</w:t>
        <w:br/>
        <w:t>Леса (предназначены) для птиц. Никто не нарушает</w:t>
        <w:br/>
        <w:t>Этих заветов бога Савитара.</w:t>
        <w:br/>
        <w:br/>
        <w:t>8 Варуна (удаляется) в (свое) водное лоно, доступное морским животным,</w:t>
        <w:br/>
        <w:t>(Он,) без устали вспыхивающий в один миг.</w:t>
        <w:br/>
        <w:t>(Каждая) птица (спряталась в гнездо), скот вошел в загон.</w:t>
        <w:br/>
        <w:t>Савитар распределил существа по месту (их) обитания.</w:t>
        <w:br/>
        <w:br/>
        <w:t>9 Чей завет не нарушают ни Индра,</w:t>
        <w:br/>
        <w:t>Ни Варуна, ни Митра, ни Арьяман, ни Рудра,</w:t>
        <w:br/>
        <w:t>Ни злые силы – этого бога Савитара</w:t>
        <w:br/>
        <w:t>Я зову здесь среди поклонов на счастье.</w:t>
        <w:br/>
        <w:br/>
        <w:t xml:space="preserve">10 Стремясь покорить Бхагу, Дхи, Пурамдхи – </w:t>
        <w:br/>
        <w:t xml:space="preserve">Да поможет нам Нарашанса, повелитель божественных жен! – </w:t>
        <w:br/>
        <w:t>Да будем мы милыми богу Савитару,</w:t>
        <w:br/>
        <w:t>Чтобы иметь доступ к желанному добру, чтобы стекались богатства!</w:t>
        <w:br/>
        <w:br/>
        <w:t>11 Нам пусть достанется данный тобою вожделенный подарок,</w:t>
        <w:br/>
        <w:t>Тот с неба, из вод, с земли,</w:t>
        <w:br/>
        <w:t>Что бывает на благо восхвалителям, другу,</w:t>
        <w:br/>
        <w:t>Певцу, слова которого разносятся далеко, о Савитар!</w:t>
        <w:br/>
        <w:br/>
      </w:r>
      <w:r>
        <w:rPr>
          <w:b/>
          <w:bCs/>
          <w:color w:val="000000"/>
        </w:rPr>
        <w:t>II, 39. К Ашвинам</w:t>
      </w:r>
      <w:r>
        <w:rPr>
          <w:color w:val="000000"/>
        </w:rPr>
        <w:br/>
        <w:br/>
        <w:t>1 Словно два давильных камня вы бодрствуете с одной и той же целью,</w:t>
        <w:br/>
        <w:t>(Собираясь) к приготовившему жертвенную пищу, как два коршуна на (одно) дерево.</w:t>
        <w:br/>
        <w:t>Словно два брахмана, произносящие гимны во время обряда,</w:t>
        <w:br/>
        <w:t>Вы должны призываться во многих местах, как два вестника, (ходящие) среди людей.</w:t>
        <w:br/>
        <w:br/>
        <w:t>2 Выезжая рано утром, как два мужа-колесничих,</w:t>
        <w:br/>
        <w:t>Вы следуете вместе по (своему) желанию, как два козла-близнеца,</w:t>
        <w:br/>
        <w:t>Красуясь телом, как две наложницы,</w:t>
        <w:br/>
        <w:t>Вдохновляя людей, как два домохозяина.</w:t>
        <w:br/>
        <w:br/>
        <w:t>3 Как два рога (животного), первыми двигайтесь в нашу сторону</w:t>
        <w:br/>
        <w:t>Быстро мелькая, словно копыта!</w:t>
        <w:br/>
        <w:t>Как две (птицы) чакравака на рассвете, о два утренних (бога),</w:t>
        <w:br/>
        <w:t>Приезжайте в нашу сторону, как два могучих колесничих!</w:t>
        <w:br/>
        <w:br/>
        <w:t>4 Перевезите нас вы двое, как две лодки, как два ярма,</w:t>
        <w:br/>
        <w:t>Как две ступицы (колеса) – нас, как две поверхности (колеса), как два обода (колеса)!</w:t>
        <w:br/>
        <w:t>Как два пса, не допускающих повреждения наших тел,</w:t>
        <w:br/>
        <w:t>Как два панциря, охраните нас от перелома (членов)!</w:t>
        <w:br/>
        <w:br/>
        <w:t>5 Как ветер неослабевающий, как речное течение,</w:t>
        <w:br/>
        <w:t>Как два глаза с (их) взглядом, приезжайте в нашу сторону!</w:t>
        <w:br/>
        <w:t>Как две руки, самые деятельные для тела,</w:t>
        <w:br/>
        <w:t>Как две ноги, приведите нас к благу!</w:t>
        <w:br/>
        <w:br/>
        <w:t>6 Как две губы, предвещающие мед для рта,</w:t>
        <w:br/>
        <w:t>Как две груди, набухните, чтобы мы жили!</w:t>
        <w:br/>
        <w:t>Как две ноздри (будьте) защитниками нашего тела,</w:t>
        <w:br/>
        <w:t>Как уши, хорошо нас услышьте!</w:t>
        <w:br/>
        <w:br/>
        <w:t>7 Как две руки, объединяющие для нас силу,</w:t>
        <w:br/>
        <w:t>Как земля и небо, сгоните для нас пространства!</w:t>
        <w:br/>
        <w:t>Эти хвалебные песни, стремящиеся к вам, о Ашвины,</w:t>
        <w:br/>
        <w:t>Наточите, словно топор на оселке!</w:t>
        <w:br/>
        <w:br/>
        <w:t>8 Эти подкрепления для вас, о Ашвины,</w:t>
        <w:br/>
        <w:t>Молитву, хвалу – создали потомки Гритсамады.</w:t>
        <w:br/>
        <w:t>Наслаждайтесь ими, о два мужа, (и) приезжайте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40. К Соме и Пушану</w:t>
      </w:r>
      <w:r>
        <w:rPr>
          <w:color w:val="000000"/>
        </w:rPr>
        <w:br/>
        <w:br/>
        <w:t>1 О Сома-Пушан, породители богатств,</w:t>
        <w:br/>
        <w:t>Породители неба, породители земли,</w:t>
        <w:br/>
        <w:t>(Как только) вы родились (и стали) пастухами всего мироздания,</w:t>
        <w:br/>
        <w:t>Боги сделали (вас) пупом бессмертия.</w:t>
        <w:br/>
        <w:br/>
        <w:t>2 Они радовались, когда эти два бога рождались:</w:t>
        <w:br/>
        <w:t>"Пусть эти двое скроют безрадостный мрак!"</w:t>
        <w:br/>
        <w:t>Вместе с обоими, с Сомой (и) Пушаном, Индра</w:t>
        <w:br/>
        <w:t>Породил вареное (молоко) в сырых коровах.</w:t>
        <w:br/>
        <w:br/>
        <w:t>3 О Сома-Пушан, меряющую пространство</w:t>
        <w:br/>
        <w:t>Семиколесную колесницу, которой может править не каждый,</w:t>
        <w:br/>
        <w:t xml:space="preserve">Поворачивающую в разные стороны, запрягаемую мыслью, - </w:t>
        <w:br/>
        <w:t>Поторопите ее, имеющую пять поводьев, о два быка!</w:t>
        <w:br/>
        <w:br/>
        <w:t>4 Один устроил себе сиденье высоко на небе,</w:t>
        <w:br/>
        <w:t>Другой на земле (и) в воздушном пространстве.</w:t>
        <w:br/>
        <w:t>Оба они (пусть даруют) нам процветание богатства</w:t>
        <w:br/>
        <w:t>Очень желанное, связанное с обильным скотом! Пусть развяжут они у нас пуповину!</w:t>
        <w:br/>
        <w:br/>
        <w:t>5 Один породил все существа.</w:t>
        <w:br/>
        <w:t>Другой движется, все озирая.</w:t>
        <w:br/>
        <w:t>О Сома-Пушан, помогите моей поэтической мысли!</w:t>
        <w:br/>
        <w:t>Да победим мы во всех сражениях вместе с вами!</w:t>
        <w:br/>
        <w:br/>
        <w:t>6 Пусть Пушан оживит (мою) поэтическую мысль, (он) приводящий все в движение!</w:t>
        <w:br/>
        <w:t>Пусть Сома, господин богатства, дарует богатство!</w:t>
        <w:br/>
        <w:t>Да поможет богиня Адити неприступная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41. К разным богам</w:t>
      </w:r>
      <w:r>
        <w:rPr>
          <w:color w:val="000000"/>
        </w:rPr>
        <w:br/>
        <w:br/>
        <w:t>1 О Ваю, те тысячные колесницы,</w:t>
        <w:br/>
        <w:t>Что (есть) у тебя, – приезжай на них,</w:t>
        <w:br/>
        <w:t>Правя упряжками, на питье сомы!</w:t>
        <w:br/>
        <w:br/>
        <w:t>2 Правя упряжками, о Ваю, приезжай!</w:t>
        <w:br/>
        <w:t>Этот прозрачный (сома) поднесен тебе.</w:t>
        <w:br/>
        <w:t>Ты всегда ездишь в дом выжимающего сому.</w:t>
        <w:br/>
        <w:br/>
        <w:t>3 Испейте сегодня прозрачного,</w:t>
        <w:br/>
        <w:t>Смешанного с молоком (сомы), о Индра-Ваю,</w:t>
        <w:br/>
        <w:t>Правя упряжками, приезжайте, о два мужа!</w:t>
        <w:br/>
        <w:br/>
        <w:t>4 Этот сома выжат для вас,</w:t>
        <w:br/>
        <w:t>О Митра-Варуна, умножающие (вселенский) закон.</w:t>
        <w:br/>
        <w:t>Только мой зов услышьте здесь!</w:t>
        <w:br/>
        <w:br/>
        <w:t>5 Два царя, не терпящих обмана,</w:t>
        <w:br/>
        <w:t>Восседают на прочном сидении,</w:t>
        <w:br/>
        <w:t>Высшем, у которого тысяча столбов.</w:t>
        <w:br/>
        <w:br/>
        <w:t>6 Оба этих вседержителя, получающих как возлияние жир,</w:t>
        <w:br/>
        <w:t>Два Адитьи, повелителя дара,</w:t>
        <w:br/>
        <w:t>Следуют за тем, кто придерживается некривого пути.</w:t>
        <w:br/>
        <w:br/>
        <w:t>7 О двое Насатьев, отправляйтесь же</w:t>
        <w:br/>
        <w:t>В объезд, дающий коров, дающий конец, о Ашвины,</w:t>
        <w:br/>
        <w:t>Охраняющий мужей, о Рудры,</w:t>
        <w:br/>
        <w:br/>
        <w:t>8 (Объезд,) которому ни дальний, ни близкий</w:t>
        <w:br/>
        <w:t>Не сможет повредить, о струящие благо,</w:t>
        <w:br/>
        <w:t>Ни злоречивый, наглый смертный.</w:t>
        <w:br/>
        <w:br/>
        <w:t>9 Вы двое, о Ашвины, привезите нам</w:t>
        <w:br/>
        <w:t>Богатство, выглядящее как красное (золото),</w:t>
        <w:br/>
        <w:t>Создающее простор, о вы, возбуждающие вдохновение!</w:t>
        <w:br/>
        <w:br/>
        <w:t>10 Только Индра, справляющийся</w:t>
        <w:br/>
        <w:t xml:space="preserve">С великой опасностью, устраняет (ее) – </w:t>
        <w:br/>
        <w:t>Ведь он твердый, выделяющийся среди народов.</w:t>
        <w:br/>
        <w:br/>
        <w:t>11 Если Индра нас помилует,</w:t>
        <w:br/>
        <w:t>Зло не настигнет нас сзади,</w:t>
        <w:br/>
        <w:t>Счастье будет нам впереди.</w:t>
        <w:br/>
        <w:br/>
        <w:t>12 Пусть Индра со всех сторон</w:t>
        <w:br/>
        <w:t>Создает (нам) отсутствие страха,</w:t>
        <w:br/>
        <w:t>Победитель врагов, выделяющийся среди народов!</w:t>
        <w:br/>
        <w:br/>
        <w:t>13 О Все-Боги, придите!</w:t>
        <w:br/>
        <w:t>Услышьте этот мой зов!</w:t>
        <w:br/>
        <w:t>Сядьте здесь на жертвенную солому!</w:t>
        <w:br/>
        <w:br/>
        <w:t>14 Для вас этот острый, сладкий</w:t>
        <w:br/>
        <w:t>Опьяняющий (сома) у потомков Шунахотры.</w:t>
        <w:br/>
        <w:t>Пейте его, желанного!</w:t>
        <w:br/>
        <w:br/>
        <w:t>15 О толпа Марутов с Индрой во главе,</w:t>
        <w:br/>
        <w:t>(Вы,) боги, кому Пушан-даритель,</w:t>
        <w:br/>
        <w:t>Все услышьте мой зов!</w:t>
        <w:br/>
        <w:br/>
        <w:t>16 О самая материнская, самая лучшая река,</w:t>
        <w:br/>
        <w:t>Самая лучшая богиня Сарасвати!</w:t>
        <w:br/>
        <w:t xml:space="preserve">Мы как бы не прославлены – </w:t>
        <w:br/>
        <w:t>Создай, о мать, нам прославление!</w:t>
        <w:br/>
        <w:br/>
        <w:t>17 В тебе, богине, о Сарасвати,</w:t>
        <w:br/>
        <w:t>Покоятся все сроки жизни.</w:t>
        <w:br/>
        <w:t>Опьянись у потомков Шунахотры!</w:t>
        <w:br/>
        <w:t>Даруй нам потомство, о богиня!</w:t>
        <w:br/>
        <w:br/>
        <w:t>18 Наслаждайся этими молитвами,</w:t>
        <w:br/>
        <w:t>О Сарасвати, несущая награду,</w:t>
        <w:br/>
        <w:t>(Теми) поэтическими мыслями, которые потомки Гритсамады,</w:t>
        <w:br/>
        <w:t>Приятные богам, приносят тебе в жертву, о благочестивая!</w:t>
        <w:br/>
        <w:br/>
        <w:t>19 Оба приносящие удачу жертве пусть пройдут вперед!</w:t>
        <w:br/>
        <w:t>Это вас двоих мы выбираем</w:t>
        <w:br/>
        <w:t>И Агни, отвозящего жертву.</w:t>
        <w:br/>
        <w:br/>
        <w:t>20 Пусть сегодня Небо и Земля</w:t>
        <w:br/>
        <w:t>Вручат богам эту нашу жертву,</w:t>
        <w:br/>
        <w:t>Стремящуюся к цели, достигающую неба!</w:t>
        <w:br/>
        <w:br/>
        <w:t>21 В вашем лоне, о вы двое, не терпящие обмана,</w:t>
        <w:br/>
        <w:t>Пусть усядутся боги, достойные жертв,</w:t>
        <w:br/>
        <w:t>Сегодня здесь для питья сомы!</w:t>
        <w:br/>
        <w:br/>
      </w:r>
      <w:r>
        <w:rPr>
          <w:b/>
          <w:bCs/>
          <w:color w:val="000000"/>
        </w:rPr>
        <w:t>II, 42. К вещей птице</w:t>
      </w:r>
      <w:r>
        <w:rPr>
          <w:color w:val="000000"/>
        </w:rPr>
        <w:br/>
        <w:br/>
        <w:t>1 Громко крича, оповещая о (своем) происхождении,</w:t>
        <w:br/>
        <w:t>Она выталкивает голос, как рулевой – лодку.</w:t>
        <w:br/>
        <w:t>Если ты, о птица, предвещаешь добро,</w:t>
        <w:br/>
        <w:t>Да не найдет тебя нигде никакой враждебный взгляд!</w:t>
        <w:br/>
        <w:br/>
        <w:t>2 Да не растерзает тебя ни орел, ни гриф!</w:t>
        <w:br/>
        <w:t>Да не настигнет тебя муж со стрелами – стрелок!</w:t>
        <w:br/>
        <w:t>Громко крича в сторону, связанную с отцами,</w:t>
        <w:br/>
        <w:t>Молви здесь, предвещая добро, глаголя счастье!</w:t>
        <w:br/>
        <w:br/>
        <w:t>3 Кричи справа от дома,</w:t>
        <w:br/>
        <w:t>Предвещая добро, глаголя счастье, о птица!</w:t>
        <w:br/>
        <w:t>Да не приобретет над нами власти ни вор, ни злоречивец!</w:t>
        <w:br/>
        <w:t>Мы хотим провозгласить жертвенную раздачу, (чтобы иметь) прекрасных мужей!</w:t>
        <w:br/>
        <w:br/>
      </w:r>
      <w:r>
        <w:rPr>
          <w:b/>
          <w:bCs/>
          <w:color w:val="000000"/>
        </w:rPr>
        <w:t>II, 43. К вещей птице</w:t>
      </w:r>
      <w:r>
        <w:rPr>
          <w:color w:val="000000"/>
        </w:rPr>
        <w:br/>
        <w:br/>
        <w:t>1 (Словно) певцы, обращенные направо, в нужное время</w:t>
        <w:br/>
        <w:t>Подымая голос, издают звуки вещие птицы.</w:t>
        <w:br/>
        <w:t>Обе речи ведет она, словно исполнитель самана:</w:t>
        <w:br/>
        <w:t>Она владеет и (речью) размером гаятри и (речью) размером триштубх.</w:t>
        <w:br/>
        <w:br/>
        <w:t>2 О вещая птица, ты поешь напев, как удгатар,</w:t>
        <w:br/>
        <w:t>Ты торжественно произносишь, словно сын брахмана на выжиманиях (сомы).</w:t>
        <w:br/>
        <w:t>Как ярый бык (ревет), приближаясь к коровам с телятами,</w:t>
        <w:br/>
        <w:t>(Так) провозгласи нам со всех сторон счастье, о вещая птица,</w:t>
        <w:br/>
        <w:t>Повсюду провозгласи нам добро, о вещая птица!</w:t>
        <w:br/>
        <w:br/>
        <w:t>3 Провозглашая, счастье ты нам провозгласи, о вещая птица!</w:t>
        <w:br/>
        <w:t>Сидя молча, направь на нас (свою) благожелательность!</w:t>
        <w:br/>
        <w:t xml:space="preserve">Когда, взлетая, ты звучишь, как лютня, – </w:t>
        <w:br/>
        <w:t>Мы хотим провозгласить жертвенную раздачу, (чтобы иметь) прекрасных мужей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004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4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07:00Z</dcterms:created>
  <dc:creator>Гена</dc:creator>
  <dc:description/>
  <cp:keywords/>
  <dc:language>en-US</dc:language>
  <cp:lastModifiedBy>Андрей</cp:lastModifiedBy>
  <dcterms:modified xsi:type="dcterms:W3CDTF">2012-01-02T16:07:00Z</dcterms:modified>
  <cp:revision>2</cp:revision>
  <dc:subject/>
  <dc:title>Ригведа</dc:title>
</cp:coreProperties>
</file>